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разработана с учётом федерального государственного образовательного стандарта основного общего образования по предмету, примерной программы по учебному предмету «Физическая культура», авторской программы основного общего образования. Физическая культура 9 класса. Авторы: А.П. Матвеев,  (сборник Рабочие программы. Физическая культура . 9  класс: учебно – методическое пособие/предметная линия учебников А. П. Матвеева.  – М.: Просвещение, 2012. – с. 23 - 45 и количества часов, 3 час в неделю  102 часа  в год, на основе учебного плана МБОУ «Александровская ООШ им.Героя Советского Союза А.А.Казакова» на 2022 - 2023 год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 основного общего образования (утвержден приказом от 17 декабря 2010 года №1897 (зарегистрирован Минюстом России 01 февраля 2011 года №19644) — для педагогов, работающих по ФГОС второго поколения  основного общего образования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программы по физической культуре для учащихся 9 класса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«Александровская ООШ им.Героя Советского Союза А.А.Казакова» на 2022 - 2023 год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календарный учебный график МБОУ «Александровская ООШ им.Героя Советского Союза А.А.Казакова» на 2022 - 2023 год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Физическая культу</w:t>
        <w:softHyphen/>
        <w:t>ра» в основной школе — формирование разносто</w:t>
        <w:softHyphen/>
        <w:t>ронне физически развитой личности, способной активно использовать ценности физической куль</w:t>
        <w:softHyphen/>
        <w:t>туры для укрепления и длительного сохранения собственного здоровья, оптимизации трудовой деятельности и организации активного отдыха. В основной школе данная цель конкретизирует</w:t>
        <w:softHyphen/>
        <w:t>ся: учебный процесс направлен на формирование устойчивых мотивов и потребностей школьни</w:t>
        <w:softHyphen/>
        <w:t>ков в бережном отношении к своему здоровью, целостном развитии физических и психических качеств, творческом использовании средств физи</w:t>
        <w:softHyphen/>
        <w:t>ческой культуры в организации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укрепление здоровья, развитие основных фи</w:t>
        <w:softHyphen/>
        <w:t>зических качеств и повышение функциональ</w:t>
        <w:softHyphen/>
        <w:t>ных возможностей организма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культуры движений, обога</w:t>
        <w:softHyphen/>
        <w:t>щение двигательного опыта физическими упражнениями с общеразвивающей и корри</w:t>
        <w:softHyphen/>
        <w:t>гирующей направленностью, техническими действиями и приемами базовых видов спорта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освоение знаний о физической культуре и спорте, их истории и современном разви</w:t>
        <w:softHyphen/>
        <w:t>тии, роли в формировании  здорового образа жизни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обучение навыкам и умениям в физкультурно - оздоровительной и спортивно-оздоровитель</w:t>
        <w:softHyphen/>
        <w:t xml:space="preserve">ной деятельности,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й организа</w:t>
        <w:softHyphen/>
        <w:t>ции занятий физическими упражнениями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воспитание положительных качеств личности, формирования норм коллективного взаимо</w:t>
        <w:softHyphen/>
        <w:t>действия и сотрудничества    в учебной и сорев</w:t>
        <w:softHyphen/>
        <w:t>нова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обенности преподавания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чащихся 9 класса основными формами ор</w:t>
        <w:softHyphen/>
        <w:t>ганизации образовательного процесса по предмету служа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и физическ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культурно-оздоровительные мероприятия в режиме учебного дня, спортивные соревно</w:t>
        <w:softHyphen/>
        <w:t>вания и праздники, занятия в спортивных секциях и кружк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ые занятия физическими упражнениями (домашние занятия)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современного урока по физи</w:t>
        <w:softHyphen/>
        <w:t>ческой культуре необходимо, чтобы учитель владел принципами дифференцированного и индивидуаль</w:t>
        <w:softHyphen/>
        <w:t>ного подхода к учащимся в зависимости от состоя</w:t>
        <w:softHyphen/>
        <w:t>ния здоровья, пола, физического развития, двига</w:t>
        <w:softHyphen/>
        <w:t>тельной подготовленности, особенностей развития психических свойств и качеств. В основной школе уроки физической культуры делятся на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и с образовательно-познавательной направ</w:t>
        <w:softHyphen/>
        <w:t>ленност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накомство учащихся со способами и правилами организации самостоятельных заня</w:t>
        <w:softHyphen/>
        <w:t>тий, обучение навыкам и умениям по организации и проведению этих занятий)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и с образовательно-обучающей направленно</w:t>
        <w:softHyphen/>
        <w:t>ст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бучение практическому материалу из всех тематических разделов, освоение новых знаний, ко</w:t>
        <w:softHyphen/>
        <w:t>торые касаются предмета обучения)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и с образовательно-тренировочной направлен</w:t>
        <w:softHyphen/>
        <w:t>ност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ля развития физических качеств и решения поставленных задач, определение динамики физи</w:t>
        <w:softHyphen/>
        <w:t>ческой нагрузки, обучение способам регулирования физической нагрузки и способам контроля над ее величиной)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ровень образования – базовый. Согласно учебному плану на изучение физической культуре в 8 классе отводиться 105 часов учебного времени, или 3 часа в недел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учебного предм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102"/>
        <w:gridCol w:w="2139"/>
        <w:gridCol w:w="5671"/>
        <w:gridCol w:w="3620"/>
      </w:tblGrid>
      <w:tr>
        <w:trPr>
          <w:trHeight w:val="37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25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ь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облю</w:t>
              <w:softHyphen/>
              <w:t>дать инструкции по технике без</w:t>
              <w:softHyphen/>
              <w:t>опасности на уро</w:t>
              <w:softHyphen/>
              <w:t>ках физической культуры; выпол</w:t>
              <w:softHyphen/>
              <w:t>нять специальные беговые упраж</w:t>
              <w:softHyphen/>
              <w:t>нения; развивать скоростные каче</w:t>
              <w:softHyphen/>
              <w:t>ства с помощью беговых эстафет; развивать гиб</w:t>
              <w:softHyphen/>
              <w:t>кость с помощью специальных упражнений. Научиться прохо</w:t>
              <w:softHyphen/>
              <w:t>дить тестирование бега на 100 м; про</w:t>
              <w:softHyphen/>
              <w:t>водить беговую разминку; выпол</w:t>
              <w:softHyphen/>
              <w:t>нять подводящие упражнения для бега на корот</w:t>
              <w:softHyphen/>
              <w:t>кие дистанции. Научиться про</w:t>
              <w:softHyphen/>
              <w:t>водить разминку в движении;пра</w:t>
              <w:softHyphen/>
              <w:t>вильно подбирать разминочные упражнения для метания; по</w:t>
              <w:softHyphen/>
              <w:t>казывать технику' метания мяча на дальность с разбега; пока</w:t>
              <w:softHyphen/>
              <w:t>зывать технику бега на средние дистанции; про</w:t>
              <w:softHyphen/>
              <w:t>водить соревно</w:t>
              <w:softHyphen/>
              <w:t>вательное упраж</w:t>
              <w:softHyphen/>
              <w:t>нение с малым мячо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о</w:t>
              <w:softHyphen/>
              <w:t>водить беговую разминку; пока</w:t>
              <w:softHyphen/>
              <w:t>зывать технику бега на короткие дистанции; вы</w:t>
              <w:softHyphen/>
              <w:t>полнять подводя</w:t>
              <w:softHyphen/>
              <w:t>щие упражнения для подготовки к бегу на короткие дистанции; по</w:t>
              <w:softHyphen/>
              <w:t>казывать технику низкого старта; проводить фут</w:t>
              <w:softHyphen/>
              <w:t>больное игровое упражнение. Научиться про</w:t>
              <w:softHyphen/>
              <w:t>водить разминку в движении; по</w:t>
              <w:softHyphen/>
              <w:t>казывать технику бега на короткие дистанции; вы</w:t>
              <w:softHyphen/>
              <w:t>полнять подводя</w:t>
              <w:softHyphen/>
              <w:t>щие упражнения для подготовки к бегу на короткие дистанции; по</w:t>
              <w:softHyphen/>
              <w:t>казывать технику низкого старта; проводить фут</w:t>
              <w:softHyphen/>
              <w:t>больное игровое упражнение. Научиться про</w:t>
              <w:softHyphen/>
              <w:t>водить разминку в движении; выполнять равно</w:t>
              <w:softHyphen/>
              <w:t>мерный гладкий бег на средние дистанции; про</w:t>
              <w:softHyphen/>
              <w:t>ходить тестиро</w:t>
              <w:softHyphen/>
              <w:t>вание метания мяча на дальность с разбег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познавательную задачу; применять полученные знания на практике; ориентироваться в разнообразии беговых упражнений и в специальных эстафетах, развивающих скоростные качества. Выполнять учебно-</w:t>
              <w:softHyphen/>
              <w:t>познавательные действия; ориентиро</w:t>
              <w:softHyphen/>
              <w:t>ваться в своей системе знаний; делать обобщения и выводы. Представлять кон</w:t>
              <w:softHyphen/>
              <w:t>кретное содержание и сообщать его в устной форме; формировать навыки. учебного сотрудничества в ходе индиви</w:t>
              <w:softHyphen/>
              <w:t>дуальной и групповой работы. Выполнять учебно</w:t>
              <w:softHyphen/>
              <w:t xml:space="preserve"> познавательные действия; ориентиро</w:t>
              <w:softHyphen/>
              <w:t>ваться в своей системе знаний; делать обобщения и выводы. Выполнять учебно</w:t>
              <w:softHyphen/>
              <w:t xml:space="preserve"> познавательные задачи; ставить и фор</w:t>
              <w:softHyphen/>
              <w:t>мулировать проблемы; самостоятельно выделять познавательную цель. самостоятельно выде</w:t>
              <w:softHyphen/>
              <w:t>лять и формулировать познавательную цель; выполнять учебно-познавательные действия; ставить и формулировать про</w:t>
              <w:softHyphen/>
              <w:t>блемы добывать новые зна</w:t>
              <w:softHyphen/>
              <w:t>ния; ставить и формулировать пробле</w:t>
              <w:softHyphen/>
              <w:t>мы; высказывать предположения; делать обобщения и выводы; самостоятельно выделять и формулировать познаватель</w:t>
              <w:softHyphen/>
              <w:t xml:space="preserve">ную цель; перерабатывать полученную информацию.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слышать учителя и друг друга; соблюдать правила речевого поведения. осознавать самого себя как движущую силу своего научения, свою способность к преодолению пре</w:t>
              <w:softHyphen/>
              <w:t>пятствий и самокоррекции; оценивать результаты своей работы. эффективно сотруд</w:t>
              <w:softHyphen/>
              <w:t>ничать и способствовать продуктивной кооперации; добывать недостающую информацию с помощью вопросов, станавливать рабочие отно</w:t>
              <w:softHyphen/>
              <w:t>шения; эффективно сотрудничать и спо</w:t>
              <w:softHyphen/>
              <w:t>собствовать продуктивной кооперации. Слушать и слышать друг друга и учителя; с достаточной полнотой и точностью выражать свои мысли в соответствии с задачами и усло</w:t>
              <w:softHyphen/>
              <w:t xml:space="preserve">виями коммуникации. С достаточной полнотой и точностью выражать свои мысли в соответствии с задачами и условиями коммуникации; добывать недостающую информацию с помощью вопросов.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самого себя как движущую силу своего на  учения, свою способность к преодолению препятствий и самокоррекции 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самого себя как движущую силу своего научения, свою способность к преодолению пре</w:t>
              <w:softHyphen/>
              <w:t>пятствий и самокоррекции; оценивать результаты своей работы. проектировать траекто</w:t>
              <w:softHyphen/>
              <w:t>рии развития через включение в новые виды деятельности и формы сотрудни</w:t>
              <w:softHyphen/>
              <w:t>чества; формировать ситуацию само</w:t>
              <w:softHyphen/>
              <w:t>регуляции эмоциональных и функцио</w:t>
              <w:softHyphen/>
              <w:t>нальных состояний, т. е. формировать операциональный опыт. Формировать ситуацию саморегуляции эмоциональных и функ</w:t>
              <w:softHyphen/>
              <w:t>циональных состояний, т. е. формиро</w:t>
              <w:softHyphen/>
              <w:t>вать операциональный опыт; осущест</w:t>
              <w:softHyphen/>
              <w:t>влять действие по образцу и заданному правилу. Осознавать самого себя как движущую силу своего научения, свою способность к преодолению пре</w:t>
              <w:softHyphen/>
              <w:t>пятствий и самокоррекции;с охранять заданную цель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</w:t>
              <w:softHyphen/>
              <w:t>жительного отношения к занятиям физической культурой; принятие и освоение социальной роли обучающегося;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проявление культуры общения и взаимодействия в процессе занятий фи</w:t>
              <w:softHyphen/>
              <w:t>зической культурой. Формирование ответ</w:t>
              <w:softHyphen/>
              <w:t>ственного отношения к учению; формиро</w:t>
              <w:softHyphen/>
              <w:t>вание нравственных чувств и нравственного поведения; умение управлять своими эмо</w:t>
              <w:softHyphen/>
              <w:t>циями; формирование осознанного и ответ</w:t>
              <w:softHyphen/>
              <w:t>ственного отношения к собственным поступ</w:t>
              <w:softHyphen/>
              <w:t>кам. Формирование осо</w:t>
              <w:softHyphen/>
              <w:t>знанного и ответствен</w:t>
              <w:softHyphen/>
              <w:t>ного отношения к соб</w:t>
              <w:softHyphen/>
              <w:t>ственным поступкам, умения владеть куль</w:t>
              <w:softHyphen/>
              <w:t>турой общения и взаи</w:t>
              <w:softHyphen/>
              <w:t>модействия в процессе занятий физическими упражнениями, во вре</w:t>
              <w:softHyphen/>
              <w:t>мя игр и соревнований. Формирование нрав</w:t>
              <w:softHyphen/>
              <w:t>ственных чувств и нравственного пове</w:t>
              <w:softHyphen/>
              <w:t>дения; умение управ</w:t>
              <w:softHyphen/>
              <w:t>лять своими эмоциями, доброжелательного отношения к окружаю</w:t>
              <w:softHyphen/>
              <w:t>щим; формирование готовности и способ</w:t>
              <w:softHyphen/>
              <w:t>ности к саморазвитию и самообразованию на основе мотивации к обучению и познанию</w:t>
            </w:r>
          </w:p>
        </w:tc>
      </w:tr>
      <w:tr>
        <w:trPr>
          <w:trHeight w:val="9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про</w:t>
              <w:softHyphen/>
              <w:t>водить разминку с футбольным мячом;соблю</w:t>
              <w:softHyphen/>
              <w:t>дать инструк</w:t>
              <w:softHyphen/>
              <w:t>ции по технике безопасности на уроках физи</w:t>
              <w:softHyphen/>
              <w:t>ческой культуры, посвященных по</w:t>
              <w:softHyphen/>
              <w:t>движным и спор</w:t>
              <w:softHyphen/>
              <w:t>тивным играм; выполнять удары по мячу внутрен</w:t>
              <w:softHyphen/>
              <w:t>ней стороной сто</w:t>
              <w:softHyphen/>
              <w:t>пы; ведение мяча ногами; развивать внимательность и координацион</w:t>
              <w:softHyphen/>
              <w:t>ные качества с по</w:t>
              <w:softHyphen/>
              <w:t>мощью игровых упражн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ы</w:t>
              <w:softHyphen/>
              <w:t>полнять разминку с футбольным мячом; выполнять удары по мячу средней, внешней и внутренней частью подъема стопы; развивать скоростно-сило</w:t>
              <w:softHyphen/>
              <w:t>вые и координа</w:t>
              <w:softHyphen/>
              <w:t>ционные качества с помощью спортивной игры «Ми</w:t>
              <w:softHyphen/>
              <w:t>ни-футбол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читься вы</w:t>
              <w:softHyphen/>
              <w:t>полнять разминку с футбольным мячом в парах; выполнять удар по летящему мячу головой; вбрасы</w:t>
              <w:softHyphen/>
              <w:t>вание из-за бо</w:t>
              <w:softHyphen/>
              <w:t>ковой; развивать скоростно-сило</w:t>
              <w:softHyphen/>
              <w:t>вые и координа</w:t>
              <w:softHyphen/>
              <w:t>ционные каче</w:t>
              <w:softHyphen/>
              <w:t>ства с помощью спортивной игры «Футбол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ся разми</w:t>
              <w:softHyphen/>
              <w:t>наться с волей</w:t>
              <w:softHyphen/>
              <w:t>больным мячом; выполнять прием и передачи во</w:t>
              <w:softHyphen/>
              <w:t>лейбольного мяча сверху двумя ру</w:t>
              <w:softHyphen/>
              <w:t>ками в парах; вы</w:t>
              <w:softHyphen/>
              <w:t>полнять передачи мяча двумя рука</w:t>
              <w:softHyphen/>
              <w:t>ми сверху в прыж</w:t>
              <w:softHyphen/>
              <w:t>ке и назад; играть в спортивную игру «Волейбол». Научиться вы</w:t>
              <w:softHyphen/>
              <w:t>полнять беговую разминку; ловить и бросать мяч в парах; выпол</w:t>
              <w:softHyphen/>
              <w:t>нять бросок в бас</w:t>
              <w:softHyphen/>
              <w:t>кетбольную кор</w:t>
              <w:softHyphen/>
              <w:t>зину различными способами; играть в спортивную игру «Баскетбол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ы</w:t>
              <w:softHyphen/>
              <w:t>полнять разминку с футбольным мячом; выпол</w:t>
              <w:softHyphen/>
              <w:t>нять ведение мяча ногами; удары по мячу внутрен</w:t>
              <w:softHyphen/>
              <w:t>ней стороной стопы и подъемом ноги; развивать с коростно-сило- вые и координа</w:t>
              <w:softHyphen/>
              <w:t>ционные качества с помощью спор</w:t>
              <w:softHyphen/>
              <w:t>тивной игры «Ми</w:t>
              <w:softHyphen/>
              <w:t>ни-футб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ы</w:t>
              <w:softHyphen/>
              <w:t>полнять разминку с футбольным мячом в па</w:t>
              <w:softHyphen/>
              <w:t>рах; выполнять удар по мячу серединой лба и подъемом ноги; развивать ско</w:t>
              <w:softHyphen/>
              <w:t>ростно-силовые и координаци-. онные качества с помошью спор</w:t>
              <w:softHyphen/>
              <w:t>тивной игры «Ми</w:t>
              <w:softHyphen/>
              <w:t>ни-футбол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ыпол</w:t>
              <w:softHyphen/>
              <w:t>нять беговую раз- минку; вбрасы</w:t>
              <w:softHyphen/>
              <w:t>вание мяча из-за боковой; удары головой по мячу; развивать ско</w:t>
              <w:softHyphen/>
              <w:t>ростно-силовые и координаци</w:t>
              <w:softHyphen/>
              <w:t>онные качества с помощью спортивной игры «Футбол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разми</w:t>
              <w:softHyphen/>
              <w:t>наться с волей</w:t>
              <w:softHyphen/>
              <w:t>больным мячом в парах; выпол</w:t>
              <w:softHyphen/>
              <w:t>нять прием и пе</w:t>
              <w:softHyphen/>
              <w:t>редачи волейболь</w:t>
              <w:softHyphen/>
              <w:t>ного мяча сверху двумя руками в парах в прыжке, снизу и назад, вы</w:t>
              <w:softHyphen/>
              <w:t>полнять нижнюю прямую и боко</w:t>
              <w:softHyphen/>
              <w:t>вую подачи через сетку; играть в подвижную игру «Точная подач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ы</w:t>
              <w:softHyphen/>
              <w:t>полнять размин</w:t>
              <w:softHyphen/>
              <w:t>ку с гантелями; ловить и бросать мяч в парах; вы</w:t>
              <w:softHyphen/>
              <w:t>полнять бросок в баскетбольную корзину различ</w:t>
              <w:softHyphen/>
              <w:t>ными способами; играть в спортив</w:t>
              <w:softHyphen/>
              <w:t>ную игру «Баскет</w:t>
              <w:softHyphen/>
              <w:t>бол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позна</w:t>
              <w:softHyphen/>
              <w:t>вательную задачу; ориентироваться в своей системе знаний; добывать но</w:t>
              <w:softHyphen/>
              <w:t>вые знания; ставить и формулировать проблемы; перерабатывать полученную информацию. выполнять учебно</w:t>
              <w:softHyphen/>
              <w:t>познавательные действия; добывать новые знания; ставить и формулировать проблемы; высказывать предположе</w:t>
              <w:softHyphen/>
              <w:t>ния; делать обобщения и выводы; само</w:t>
              <w:softHyphen/>
              <w:t>стоятельно выделять и формулировать познавательную цель; перерабатывать полученную информацию. Самостоятельно выде</w:t>
              <w:softHyphen/>
              <w:t>лять и формулировать познавательную цель; перерабатывать полученную ин</w:t>
              <w:softHyphen/>
              <w:t>формацию. Выполнять учебно</w:t>
              <w:softHyphen/>
              <w:t>познавательные действия; ориентиро</w:t>
              <w:softHyphen/>
              <w:t>ваться в своей системе знаний; ставить и формулировать проблемы; высказы</w:t>
              <w:softHyphen/>
              <w:t>вать предположения; делать обобщения и выводы; самостоятельно выделять и формулировать познавательную цель; перерабатывать полученную информа</w:t>
              <w:softHyphen/>
              <w:t xml:space="preserve">цию.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слышать друг друга; эффективно сотрудничать и способствовать продуктивной коопе</w:t>
              <w:softHyphen/>
              <w:t>рации; формировать навыки учебного сотрудничества в ходе индивидуальной и групповой работы. слушать и слышать друг друга; эффективно сотрудничать и способствовать продуктивной коопе</w:t>
              <w:softHyphen/>
              <w:t>рации; формировать навыки учебного сотрудничества в ходе индивидуальной и групповой работы. Эффективно сотруд</w:t>
              <w:softHyphen/>
              <w:t>ничать и способствовать продуктивной кооперации; устанавливать рабочие отношения. Слушать и слышать друг друга; устанавливать рабочие отно</w:t>
              <w:softHyphen/>
              <w:t>шения; эффективно сотрудничать и спо</w:t>
              <w:softHyphen/>
              <w:t xml:space="preserve">собствовать продуктивной коопераци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свою деятельность по результату; осущест</w:t>
              <w:softHyphen/>
              <w:t>влять действие по образцу и заданному правилу; сохранять заданную цель. контролировать свою деятельность по результату; осущест</w:t>
              <w:softHyphen/>
              <w:t>влять действие по образцу и заданному правилу; сохранять заданную цель. Определять новый уро</w:t>
              <w:softHyphen/>
              <w:t>вень отношения к самому себе как субъ</w:t>
              <w:softHyphen/>
              <w:t>екту деятельности; адекватно оценивать свои действия и действия партнеров; сохранять заданную цель. Осознавать самого себя как движущую силу своего научения, свою способность к преодолению пре</w:t>
              <w:softHyphen/>
              <w:t>пятствий и самокоррекции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рав</w:t>
              <w:softHyphen/>
              <w:t>ственных чувств и нравственного по</w:t>
              <w:softHyphen/>
              <w:t>ведения; развитие этических чувств, доброжелательности и эмоционально-нрав</w:t>
              <w:softHyphen/>
              <w:t>ственной отзывчиво</w:t>
              <w:softHyphen/>
              <w:t>сти; развитие самостоя</w:t>
              <w:softHyphen/>
              <w:t>тельности и личной ответственности за свои по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</w:t>
              <w:softHyphen/>
              <w:t>муникативной компе</w:t>
              <w:softHyphen/>
              <w:t>тентности в общении и сотрудничестве со сверстниками и взрослыми в процессе образовательной дея</w:t>
              <w:softHyphen/>
              <w:t>тельности; формирова</w:t>
              <w:softHyphen/>
              <w:t>ние установки на без</w:t>
              <w:softHyphen/>
              <w:t>опасный и здоровый образ жизн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</w:t>
              <w:softHyphen/>
              <w:t>ственного отношения к учению, осознанного и ответственного отно</w:t>
              <w:softHyphen/>
              <w:t>шения к собственным поступкам; проявление культуры общения и взаимодействия в процессе занятий фи</w:t>
              <w:softHyphen/>
              <w:t>зической культуро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</w:t>
              <w:softHyphen/>
              <w:t>ственного отношения к учению, готовности и способности обучаю</w:t>
              <w:softHyphen/>
              <w:t>щихся к саморазвитию и самообразованию на основе мотивации к обучению и позна</w:t>
              <w:softHyphen/>
              <w:t>нию; формирование коммуникативной компетентности в об</w:t>
              <w:softHyphen/>
              <w:t>щении и сотрудниче</w:t>
              <w:softHyphen/>
              <w:t>стве со сверстниками и взрослыми в процессе образовательной дея</w:t>
              <w:softHyphen/>
              <w:t>тельност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</w:t>
              <w:softHyphen/>
              <w:t>ственного отношения к учению, готовности и способности обучаю</w:t>
              <w:softHyphen/>
              <w:t>щихся к саморазвитию и самообразованию на основе мотивации к обучению и позна</w:t>
              <w:softHyphen/>
              <w:t>нию; формирование нравственных чувств и нравственного по</w:t>
              <w:softHyphen/>
              <w:t>ведения, осознанного и ответственного отно</w:t>
              <w:softHyphen/>
              <w:t>шения к собственным поступк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соблю</w:t>
              <w:softHyphen/>
              <w:t>дать инструкции по технике без</w:t>
              <w:softHyphen/>
              <w:t>опасности на за</w:t>
              <w:softHyphen/>
              <w:t>нятиях гимнасти</w:t>
              <w:softHyphen/>
              <w:t>кой; выполнять акробатические элементы: ку</w:t>
              <w:softHyphen/>
              <w:t>вырок вперед и назад, стойку на лопатках, «мост»; развивать скоростные и ко</w:t>
              <w:softHyphen/>
              <w:t>ординационные качества с помо</w:t>
              <w:softHyphen/>
              <w:t>щью гимнасти</w:t>
              <w:softHyphen/>
              <w:t>ческих эстафет; научиться выпол</w:t>
              <w:softHyphen/>
              <w:t>нять упражнение на расслаб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ы</w:t>
              <w:softHyphen/>
              <w:t>полнять разминку с гимнастиче</w:t>
              <w:softHyphen/>
              <w:t>скими палками; выполнять упраж</w:t>
              <w:softHyphen/>
              <w:t>нения на гимна</w:t>
              <w:softHyphen/>
              <w:t>стическом бревне и перекладине; стоять на голове и рук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ы</w:t>
              <w:softHyphen/>
              <w:t>полнять разминку с гимнастиче</w:t>
              <w:softHyphen/>
              <w:t>скими палками; составлять и вы</w:t>
              <w:softHyphen/>
              <w:t>полнять комби</w:t>
              <w:softHyphen/>
              <w:t>нации на гимна</w:t>
              <w:softHyphen/>
              <w:t>стическом бревне и перекладине; выполнять подъем разгибом на пере</w:t>
              <w:softHyphen/>
              <w:t>клади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ы</w:t>
              <w:softHyphen/>
              <w:t>полнять разминку с гимнастиче</w:t>
              <w:softHyphen/>
              <w:t>скими палками; составлять и вы</w:t>
              <w:softHyphen/>
              <w:t>полнять комби-• нации на гимна</w:t>
              <w:softHyphen/>
              <w:t>стическом бревне и перекладине; выполнять подъем разгибом на пере</w:t>
              <w:softHyphen/>
              <w:t>клади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ы</w:t>
              <w:softHyphen/>
              <w:t>полнять разминку с набивными мячами; выпол</w:t>
              <w:softHyphen/>
              <w:t>нять упражнения на брусьях; вы</w:t>
              <w:softHyphen/>
              <w:t>полнять кувырок вперед в сед ноги врозь на парал</w:t>
              <w:softHyphen/>
              <w:t>лельных брусьях; выполнять подъ</w:t>
              <w:softHyphen/>
              <w:t>ем переворотом и подъем разги</w:t>
              <w:softHyphen/>
              <w:t>бом на перекла</w:t>
              <w:softHyphen/>
              <w:t>дине; участвовать в гимнастической эстафете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про</w:t>
              <w:softHyphen/>
              <w:t>водить разминку на матах; выпол</w:t>
              <w:softHyphen/>
              <w:t>нять длинный кувырок вперед с разбега; выпол</w:t>
              <w:softHyphen/>
              <w:t>нять акробатиче</w:t>
              <w:softHyphen/>
              <w:t>ские элементы: кувырки вперед и назад, стой</w:t>
              <w:softHyphen/>
              <w:t>ку на лопатках, «мост»; развивать скоростные и ко</w:t>
              <w:softHyphen/>
              <w:t>ординационные качества с помо</w:t>
              <w:softHyphen/>
              <w:t>щью гимнасти</w:t>
              <w:softHyphen/>
              <w:t>ческих эстафет; перестраиваться в две и три ше</w:t>
              <w:softHyphen/>
              <w:t>рен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ы</w:t>
              <w:softHyphen/>
              <w:t>полнять разминку с гимнастиче</w:t>
              <w:softHyphen/>
              <w:t>скими палками; выполнять упраж</w:t>
              <w:softHyphen/>
              <w:t>нения на гимна</w:t>
              <w:softHyphen/>
              <w:t>стическом бревне и перекладине; выполнять слож</w:t>
              <w:softHyphen/>
              <w:t>но-координа</w:t>
              <w:softHyphen/>
              <w:t>ционное упраж</w:t>
              <w:softHyphen/>
              <w:t>нение: переход из виса на под</w:t>
              <w:softHyphen/>
              <w:t>коленках в упор присев через стойку на руках; выполнять подъ</w:t>
              <w:softHyphen/>
              <w:t>ем переворотом на невысокой пе</w:t>
              <w:softHyphen/>
              <w:t>реклади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ы</w:t>
              <w:softHyphen/>
              <w:t>полнять разминку с набивными мячами; выпол</w:t>
              <w:softHyphen/>
              <w:t>нять упражнения на брусьях; вы</w:t>
              <w:softHyphen/>
              <w:t>полнять подъем переворотом • и подъем разги</w:t>
              <w:softHyphen/>
              <w:t>бом на перекла</w:t>
              <w:softHyphen/>
              <w:t>дине; участвовать в гимнастической эстафе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и формулиро</w:t>
              <w:softHyphen/>
              <w:t>вать проблемы; высказывать предпо</w:t>
              <w:softHyphen/>
              <w:t>ложения; делать обобщения и выводы; самостоятельно выделять и формулиро</w:t>
              <w:softHyphen/>
              <w:t>вать познавательную цель; перерабаты</w:t>
              <w:softHyphen/>
              <w:t>вать полученную информацию. выполнять учебно</w:t>
              <w:softHyphen/>
              <w:t>познавательные действия; ориентиро</w:t>
              <w:softHyphen/>
              <w:t>ваться в своей системе знаний; само</w:t>
              <w:softHyphen/>
              <w:t>стоятельно выделять и формулировать познавательную цель. Ставить и формулиро</w:t>
              <w:softHyphen/>
              <w:t>вать проблемы; высказывать предпо</w:t>
              <w:softHyphen/>
              <w:t>ложения; делать обобщения и выводы; самостоятельно выделять и формулиро</w:t>
              <w:softHyphen/>
              <w:t>вать познавательную цель; перерабаты</w:t>
              <w:softHyphen/>
              <w:t>вать полученную информацию. Добывать новые зна</w:t>
              <w:softHyphen/>
              <w:t>ния; ставить и формулировать пробле</w:t>
              <w:softHyphen/>
              <w:t>мы; высказывать предположения; делать обобщения и выводы; самостоятельно выделять и формулировать познаватель</w:t>
              <w:softHyphen/>
              <w:t xml:space="preserve">ную цель; перерабатывать полученную информацию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сотруд</w:t>
              <w:softHyphen/>
              <w:t>ничать и способствовать продуктивной кооперации; добывать недостающую информацию с помощью вопросов. формировать на</w:t>
              <w:softHyphen/>
              <w:t>выки учебного сотрудничества в ходе индивидуальной и групповой работы; добывать недостающую информацию с помощью вопросов. Эффективно сотруд</w:t>
              <w:softHyphen/>
              <w:t xml:space="preserve">ничать и способствовать продуктивной кооперации; добывать недостающую информацию с помощью вопросов. С достаточной полнотой и точностью выражать свои мысли в соответствии с задачами и условиями коммуникации; добывать недостающую информацию с помощью вопросов.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самого себя как движущую силу своего научения, свою способность к преодолению пре</w:t>
              <w:softHyphen/>
              <w:t>пятствий и самокоррекции; контроли</w:t>
              <w:softHyphen/>
              <w:t>ровать свою деятельность по результату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самого себя как движущую силу своего научения, свою способность к преодолению препятствий и самокоррекции; контроли</w:t>
              <w:softHyphen/>
              <w:t>ровать свою деятельность по результату; сохранять заданную цель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навать самого себя как движущую силу своего научения, свою способность к преодолению пре</w:t>
              <w:softHyphen/>
              <w:t>пятствий и самокоррекции;сохранять заданную цель. Осознавать самого себя как движущую силу своего научения, свою способность к преодолению пре</w:t>
              <w:softHyphen/>
              <w:t>пятствий и самокоррекции; контроли</w:t>
              <w:softHyphen/>
              <w:t>ровать свою деятельность по результату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</w:t>
              <w:softHyphen/>
              <w:t>ственного отношения к учению, готовности и способности обучаю</w:t>
              <w:softHyphen/>
              <w:t>щегося к саморазвитию и самообразованию на основе мотивации к обучению и позна</w:t>
              <w:softHyphen/>
              <w:t>нию; развитие навы</w:t>
              <w:softHyphen/>
              <w:t>ков сотрудничества со сверстниками и взрослыми в разных социальных ситуациях; развитие самостоя</w:t>
              <w:softHyphen/>
              <w:t>тельности и личной ответственности за свои поступки на основе представлений о нрав</w:t>
              <w:softHyphen/>
              <w:t>ственных нормах.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умение не создавать конфлик</w:t>
              <w:softHyphen/>
              <w:t>ты и находить выходы из спорных ситуаций; развитие самостоя</w:t>
              <w:softHyphen/>
              <w:t>тельности и личной ответственности за свои поступки на основе представлений. Формирование ответ</w:t>
              <w:softHyphen/>
              <w:t>ственного отношения к учению, готовности и способности обучаю</w:t>
              <w:softHyphen/>
              <w:t>щегося к саморазвитию и самообразованию на основе мотивации к обучению и позна</w:t>
              <w:softHyphen/>
              <w:t>нию; развитие навы</w:t>
              <w:softHyphen/>
              <w:t>ков сотрудничества со сверстниками и взрослыми в разных социальных ситуациях; развитие самостоя</w:t>
              <w:softHyphen/>
              <w:t>тельности и личной ответственности за свои поступки на основе представлений . Формирование поло</w:t>
              <w:softHyphen/>
              <w:t>жительного отношения к обучению; развитие этических чувств, доброжелательности и эмоционально-нрав</w:t>
              <w:softHyphen/>
              <w:t>ственной отзывчивости, понимания и сопережи</w:t>
              <w:softHyphen/>
              <w:t>вания чувствам других людей; развитие само</w:t>
              <w:softHyphen/>
              <w:t>стоятельности и личной ответственности за свои поступки; формирова</w:t>
              <w:softHyphen/>
              <w:t>ние установки на без</w:t>
              <w:softHyphen/>
              <w:t>опасный, здоровый образ жизни.</w:t>
            </w:r>
          </w:p>
        </w:tc>
      </w:tr>
      <w:tr>
        <w:trPr>
          <w:trHeight w:val="84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соблю</w:t>
              <w:softHyphen/>
              <w:t>дать инструкции по технике без</w:t>
              <w:softHyphen/>
              <w:t>опасности на за</w:t>
              <w:softHyphen/>
              <w:t>нятиях лыжной подготовкой; подбирать спор</w:t>
              <w:softHyphen/>
              <w:t>тивную форму и лыжное. снаря- жение; передви</w:t>
              <w:softHyphen/>
              <w:t>гаться поперемен</w:t>
              <w:softHyphen/>
              <w:t>ным двухшажным ходом; играть в подвижную игру на лыжах «Догони впереди идушего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разми</w:t>
              <w:softHyphen/>
              <w:t>наться на лыжах с лыжными пал</w:t>
              <w:softHyphen/>
              <w:t>ками; передви</w:t>
              <w:softHyphen/>
              <w:t>гаться на лыжах, используя раз</w:t>
              <w:softHyphen/>
              <w:t>личные лыжные ходы: поперемен</w:t>
              <w:softHyphen/>
              <w:t>ный двухшажный, одновременный одношажный, коньковый; пере</w:t>
              <w:softHyphen/>
              <w:t>ходить с одного хода на другой; проходить задан</w:t>
              <w:softHyphen/>
              <w:t>ную дистан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разми</w:t>
              <w:softHyphen/>
              <w:t>наться на лыжах; подниматься на склон и спу</w:t>
              <w:softHyphen/>
              <w:t>скаться со склона; передвигаться коньковым хо</w:t>
              <w:softHyphen/>
              <w:t>дом; понимать технику выполне</w:t>
              <w:softHyphen/>
              <w:t>ния упражнений на лыжа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разми</w:t>
              <w:softHyphen/>
              <w:t>наться на лыжах; передвигаться на лыжах, исполь</w:t>
              <w:softHyphen/>
              <w:t>зуя различные лыжные ходы: попеременный двухшажный и одновременный бесшажный; иг</w:t>
              <w:softHyphen/>
              <w:t>рать в подвижную игру «Догони впереди идущего», научиться пра</w:t>
              <w:softHyphen/>
              <w:t>вильно распре</w:t>
              <w:softHyphen/>
              <w:t>делять свои силы для прохождения дистан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разми</w:t>
              <w:softHyphen/>
              <w:t>наться на лыжах с лыжными пал</w:t>
              <w:softHyphen/>
              <w:t>ками; передви</w:t>
              <w:softHyphen/>
              <w:t>гаться на лыжах, используя раз</w:t>
              <w:softHyphen/>
              <w:t>личные лыжные ходы: поперемен</w:t>
              <w:softHyphen/>
              <w:t>ный двухшажный, одновременный одношажный, коньковый; пере</w:t>
              <w:softHyphen/>
              <w:t>ходить с одного хода на другой; проходить задан</w:t>
              <w:softHyphen/>
              <w:t>ную дистан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познава</w:t>
              <w:softHyphen/>
              <w:t>тельную задачу; добывать новые зна</w:t>
              <w:softHyphen/>
              <w:t>ния; получать информацию от учителя и из учебников. выполнять учебно</w:t>
              <w:softHyphen/>
              <w:t xml:space="preserve"> познавательные действия; ориентиро</w:t>
              <w:softHyphen/>
              <w:t>ваться в своей системе знаний; добывать новые знания; ставить и формулировать проблемы; самостоятельно выделять и формулировать познавательную цель; перерабатывать полученную информа</w:t>
              <w:softHyphen/>
              <w:t>цию. Осуществлять поиск необходимой информации для вы</w:t>
              <w:softHyphen/>
              <w:t>полнения учебных заданий; понимать учебные задачи урока и стремиться их выполнить. Понимать учебные задачи урока; стремиться их выполнять; высказывать предположения; делать об</w:t>
              <w:softHyphen/>
              <w:t xml:space="preserve">общения и выводы.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остаточной полнотой и точностью выражать свои мысли в соответствии с задачами и усло</w:t>
              <w:softHyphen/>
              <w:t>виями коммуникации; эффективно сотрудничать и способствовать продук</w:t>
              <w:softHyphen/>
              <w:t>тивной кооперации. сохранять доброже</w:t>
              <w:softHyphen/>
              <w:t>лательное отношение друг к другу; уста</w:t>
              <w:softHyphen/>
              <w:t>навливать рабочие отношения; оказы</w:t>
              <w:softHyphen/>
              <w:t>вать посильную помощь товарищу при выполнении физических упражнений. Формировать на</w:t>
              <w:softHyphen/>
              <w:t>выки учебного сотрудничества в ходе индивидуальной и групповой работы; сохранять доброжелательное отношение друг к другу. Устанавливать ра</w:t>
              <w:softHyphen/>
              <w:t>бочие отношения; эффективно сотруд</w:t>
              <w:softHyphen/>
              <w:t>ничать и способствовать продуктивной кооперации; формировать навыки со</w:t>
              <w:softHyphen/>
              <w:t>трудничества со сверстниками и взрос</w:t>
              <w:softHyphen/>
              <w:t xml:space="preserve">лы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самого себя как движущую силу своего научения, свою способность к преодолению пре</w:t>
              <w:softHyphen/>
              <w:t>пятствий и самокоррекции; сохранять заданную цель. видеть указанную ошибку и исправлять ее по указанию взрослого; осознавать самого себя как движущую силу своего научения, свою способность к преодолению препятствий и самокор</w:t>
              <w:softHyphen/>
              <w:t>рекции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тролировать свою деятельность по результату; сохранять заданную цель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ватно принимать оценку взрослого и сверстников; кон</w:t>
              <w:softHyphen/>
              <w:t>тролировать свою деятельность по ре</w:t>
              <w:softHyphen/>
              <w:t>зультату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</w:t>
              <w:softHyphen/>
              <w:t>тельности и эмоцио</w:t>
              <w:softHyphen/>
              <w:t>нально-нравственной отзывчивости, понима</w:t>
              <w:softHyphen/>
              <w:t>ния и сопереживания чувствам других людей;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умение не создавать конфлик</w:t>
              <w:softHyphen/>
              <w:t>ты и находить выходы из спорных ситуации. Развитие этических чувств, доброжела</w:t>
              <w:softHyphen/>
              <w:t>тельности и эмоцио</w:t>
              <w:softHyphen/>
              <w:t>нально-нравственной отзывчивости, понима</w:t>
              <w:softHyphen/>
              <w:t>ния и сопереживания чувствам других людей; развитие самостоя</w:t>
              <w:softHyphen/>
              <w:t>тельности и личной ответственности за свои поступки на основе представлений о нрав</w:t>
              <w:softHyphen/>
              <w:t>ственных нормах; фор</w:t>
              <w:softHyphen/>
              <w:t>мирование установки на безопасный, здоро</w:t>
              <w:softHyphen/>
              <w:t>вый образ жизни. Развитие этических чувств, доброжела</w:t>
              <w:softHyphen/>
              <w:t>тельности и эмоцио</w:t>
              <w:softHyphen/>
              <w:t>нально-нравственной отзывчивости, понима</w:t>
              <w:softHyphen/>
              <w:t>ния и сопереживания чувствам других людей;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умение не создавать конфлик</w:t>
              <w:softHyphen/>
              <w:t>ты и находить выходы из спорных ситуаций. Развитие мотивов учебной деятельности и личностного смыс</w:t>
              <w:softHyphen/>
              <w:t>ла учения; принятие и освоение социальной роли обучающегося;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умение не создавать конфлик</w:t>
              <w:softHyphen/>
              <w:t>ты и находить выходы из спорных ситуаций; формирование установ</w:t>
              <w:softHyphen/>
              <w:t>ки на безопасный, здо</w:t>
              <w:softHyphen/>
              <w:t>ровый образ жизни.</w:t>
            </w:r>
          </w:p>
        </w:tc>
      </w:tr>
      <w:tr>
        <w:trPr>
          <w:trHeight w:val="84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учится влад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навыками выполнения разнообразных физических упражнений, различной функциональной направленност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к  навыкам выполнения разнообразных физических упражнений, различной функциональной направленности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учебно-познавательную деятельность от осознания цели (через планирование действий) до реализации намеченн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шать, смотреть, а так же читать, самостоятельно находить её в материалах учебников, статей, интернет ресурсов;  понимать информацию, в изобразительной схематичной, модельной форме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с учителем, другими учениками, соблюдая правила речевого этикета осуществлять совместную деятельность в парах, рабочих группах, командах; - умение взаимодействовать с одноклассниками и сверстниками в процессе  занятий физической культурой, посредством выполнения групповых упражнений, эстафет, подвижных и спортивных игр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</w:t>
              <w:softHyphen/>
              <w:t>тельности и эмоцио</w:t>
              <w:softHyphen/>
              <w:t>нально-нравственной отзывчивости, понима</w:t>
              <w:softHyphen/>
              <w:t>ния и сопереживания чувствам других людей;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умение не создавать конфлик</w:t>
              <w:softHyphen/>
              <w:t>ты и находить выходы из спорных ситуаций. Формирование ответ</w:t>
              <w:softHyphen/>
              <w:t>ственного отношения к учению, готовности и способности обучаю</w:t>
              <w:softHyphen/>
              <w:t>щегося к саморазвитию и самообразованию на основе мотивации к обучению и позна</w:t>
              <w:softHyphen/>
              <w:t>нию; развитие само</w:t>
              <w:softHyphen/>
              <w:t>стоятельности и личной ответственности за свои поступки; формирова</w:t>
              <w:softHyphen/>
              <w:t>ние установки на без</w:t>
              <w:softHyphen/>
              <w:t>опасный, здоровый образ жизни. Развитие этических чувств, доброжела</w:t>
              <w:softHyphen/>
              <w:t>тельности и эмоцио</w:t>
              <w:softHyphen/>
              <w:t>нально-нравственной отзывчивости, понима</w:t>
              <w:softHyphen/>
              <w:t>ния и сопереживания чувствам других людей; развитие самостоятель</w:t>
              <w:softHyphen/>
              <w:t>ности и личной ответ</w:t>
              <w:softHyphen/>
              <w:t>ственности за свои по</w:t>
              <w:softHyphen/>
              <w:t>ступки; формирование установки на безопас</w:t>
              <w:softHyphen/>
              <w:t xml:space="preserve">ный, здоровый образ жизни. 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ых ча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3"/>
        <w:gridCol w:w="17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аткое содержа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ния о физической культур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стороннее и гармоничное физическое развитие. Спортивная подгот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птивная и лечебная физическая культура. Коррекция осанки и тело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становительный массаж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в современном обществ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функциональных резервов организма. Оказание доврачебной помощи. Влияние возрастных особенностей на физическое развитие и физическую подготовленность. Роль опорно-двигательного аппарата в выполне</w:t>
              <w:softHyphen/>
              <w:t>нии физических упражнений. Значение нервной системы в управлении движе</w:t>
              <w:softHyphen/>
              <w:t>ниями и регуляции систем дыхания, кровообращения, энергообесп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ические процессы в обучении двигательным действиям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процессе урок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двигательной (физкультурной) деятельност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амостоятельных за</w:t>
              <w:softHyphen/>
              <w:t>нятий физической культурой. Подготовка к занятиям физической культурой. Планирование занятий физи</w:t>
              <w:softHyphen/>
              <w:t>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эффективности занятий физической куль</w:t>
              <w:softHyphen/>
              <w:t>турой. Самонаблюдение и самоконтроль. Оценка эф</w:t>
              <w:softHyphen/>
              <w:t>фективности занятий физкультурно-оздоровительно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процессе урок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изкультурно-оздоровитель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ые формы занятий в режиме учеб</w:t>
              <w:softHyphen/>
              <w:t>ного дня и учебной недели. Индивидуальные комплек</w:t>
              <w:softHyphen/>
              <w:t>сы адаптивной и корригирующей физической культу</w:t>
              <w:softHyphen/>
              <w:t>ры. Комплексы дыхательной гимнастики и гимнастики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ртивно-оздоровительная деятельность с обще</w:t>
              <w:softHyphen/>
              <w:t>развивающей направлен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 с основами акробатики. Лыжная подготовка. Спортивные игры. Общеразвивающие упражнении. Плавание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вязи выпадением праздничные дни на дни проведения уроков данное занятие восполняются за счёт объединения уроков или уроков повторения изученного за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9 класса (ФГОС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2534"/>
        <w:gridCol w:w="1565"/>
        <w:gridCol w:w="1417"/>
        <w:gridCol w:w="9085"/>
      </w:tblGrid>
      <w:tr>
        <w:trPr>
          <w:trHeight w:val="30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9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>
          <w:trHeight w:val="32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9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20 ч)</w:t>
            </w:r>
          </w:p>
        </w:tc>
        <w:tc>
          <w:tcPr>
            <w:tcW w:w="120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ие требования на уроках физической культур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и реализации новых знаний (понятий, способов действий)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с инструк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хнике безопасности на уроках физкультуры, обсуждение прави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безопасности на занятиях легкой атлетикой; разучивание специальных беговых упражнений; выполнение строевых команд, беговых эстафет, упражнений на вниман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развития скоростных качеств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</w:t>
              <w:softHyphen/>
              <w:t>рование бега на 10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разучивание беговой разминки; проверка выполнения домашнего за</w:t>
              <w:softHyphen/>
              <w:t>дания; проведение тестирования бега на 100 м; разучивание подводящих упражнений для бега на короткие дистанции; оценка уровня развития скоростных способностей и скорост</w:t>
              <w:softHyphen/>
              <w:t>ной выносливости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ко</w:t>
              <w:softHyphen/>
              <w:t>роткие дистан</w:t>
              <w:softHyphen/>
              <w:t>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повторение беговой размин</w:t>
              <w:softHyphen/>
              <w:t>ки; проверка выполнения домашнего задания; разучивание техники старта, бега и финиширования на короткие дистанции, техники старта с помо</w:t>
              <w:softHyphen/>
              <w:t>щью беговых колодок; разучивание футбольного игрового упражнения; проектирование способов выполне</w:t>
              <w:softHyphen/>
              <w:t>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бега на 60 м с низкого старта и челночного бега 3+10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разучивание беговой размин</w:t>
              <w:softHyphen/>
              <w:t>ки в движении; проверка выполнения домашнего задания; повторение техники низкого старта, техники бега на короткие дистанции; разучивание футбольного игрового упражнения; проектирование способов выполне</w:t>
              <w:softHyphen/>
              <w:t>ния домашнего задания</w:t>
            </w:r>
          </w:p>
        </w:tc>
      </w:tr>
      <w:tr>
        <w:trPr>
          <w:trHeight w:val="1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метания мяча на даль</w:t>
              <w:softHyphen/>
              <w:t>ность с разбе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способов действий и т. д.): повторение разминки в дви</w:t>
              <w:softHyphen/>
              <w:t>жении; проверка выполнения домаш</w:t>
              <w:softHyphen/>
              <w:t>него задания; разучивание техники броска мяча на дальность с разбега, техники бега на средние дистанции; выполнение игрового упражнения с метанием мяча; проектирование способов выполнения домашнего задания</w:t>
            </w:r>
          </w:p>
        </w:tc>
      </w:tr>
      <w:tr>
        <w:trPr>
          <w:trHeight w:val="1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</w:t>
              <w:softHyphen/>
              <w:t>рование метания мяча на даль</w:t>
              <w:softHyphen/>
              <w:t>ность с разбе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повторение разминки в движе</w:t>
              <w:softHyphen/>
              <w:t>нии; проверка выполнения домашне</w:t>
              <w:softHyphen/>
              <w:t>го задания; проведение тестирования метания мяча на дальность с разбега; оценка уровня развития скоростно</w:t>
              <w:softHyphen/>
              <w:t>силовых способностей; совершен</w:t>
              <w:softHyphen/>
              <w:t>ствование техники бега на средние дистанции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</w:t>
              <w:softHyphen/>
              <w:t>рование бега на 2000 и 3000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ций: разучивание разминки на гибкость; проверка выполнения домашнего задания; проведение те</w:t>
              <w:softHyphen/>
              <w:t xml:space="preserve">стирования бега на 2000 и 3000 м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уровня развития выносливо</w:t>
              <w:softHyphen/>
              <w:t>сти; разучивание техники равномер</w:t>
              <w:softHyphen/>
              <w:t>ного бега; проведение футбольных подвижных игр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 с разбега способом «прогнув</w:t>
              <w:softHyphen/>
              <w:t>шись», способом согнув ноги, способом ножниц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</w:t>
              <w:softHyphen/>
              <w:t>вания собственных затруднений в деятельности); разучивание беговой разминки; проверка выполнения до</w:t>
              <w:softHyphen/>
              <w:t>машнего задания; повторение техни</w:t>
              <w:softHyphen/>
              <w:t>ки прыжка в длину с разбега «согнув ноги» и «прогнувшись»; проведение футбольных подвижных игр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</w:t>
              <w:softHyphen/>
              <w:t>рование прыжка в длину с разб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повторение беговой разминки; проверка выполнения домашнего задания; совершенствование техники прыжка в длину с разбега способом «согнув ноги» и «прогнувшись»; оценка уровня развития скоростно</w:t>
              <w:softHyphen/>
              <w:t>силовых способностей; разучивание техники равномерного бега; прове</w:t>
              <w:softHyphen/>
              <w:t>дение тестирования прыжка в длину с разбега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</w:t>
              <w:softHyphen/>
              <w:t>мерный бег. Раз</w:t>
              <w:softHyphen/>
              <w:t>витие выносли</w:t>
              <w:softHyphen/>
              <w:t>в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разучивание разминки в движении; проведение самокон</w:t>
              <w:softHyphen/>
              <w:t>троля; совершенствование техники равномерного бега; проведение забех на 2000 м; проверка выполнения домашнего задания; проведение фут</w:t>
              <w:softHyphen/>
              <w:t>больных подвижных игр; проектиро</w:t>
              <w:softHyphen/>
              <w:t>вание способов выполнения домаш</w:t>
              <w:softHyphen/>
              <w:t>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</w:t>
              <w:softHyphen/>
              <w:t>мерный бег. Раз</w:t>
              <w:softHyphen/>
              <w:t>витие выносли</w:t>
              <w:softHyphen/>
              <w:t>в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овторение разминки в движении; проведение самоконтро</w:t>
              <w:softHyphen/>
              <w:t>ля; проверка выполнения домашнего задания; совершенствование техники равномерного бега; проведение забега на 2000 м; оценка уровня развития выносливости; проведение футболь</w:t>
              <w:softHyphen/>
              <w:t>ных подвижных игр; проектирование способов выполнения домашнего задания</w:t>
            </w:r>
          </w:p>
        </w:tc>
      </w:tr>
      <w:tr>
        <w:trPr>
          <w:trHeight w:val="6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</w:t>
              <w:softHyphen/>
              <w:t>мерный бег. Раз</w:t>
              <w:softHyphen/>
              <w:t>витие выносли</w:t>
              <w:softHyphen/>
              <w:t>в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овторение разминки в движении; проведение самоконтро</w:t>
              <w:softHyphen/>
              <w:t>ля; проверка выполнения домашнего задания; совершенствование техники равномерного бега; проведение забега на 2000 м; оценка уровня развития выносливости; проведение футболь</w:t>
              <w:softHyphen/>
              <w:t>ных подвижных игр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алого мяча на точ</w:t>
              <w:softHyphen/>
              <w:t>ност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разучивание разминки с ма</w:t>
              <w:softHyphen/>
              <w:t>лыми мячами; проверка выполнения домашнего задания; повторение техники бросков мяча в цель; прове</w:t>
              <w:softHyphen/>
              <w:t>дение тренировочных бросков в го</w:t>
              <w:softHyphen/>
              <w:t>ризонтальные и вертикальные цели; выполнение игрового упражнения с метанием малого мяча; проектиро</w:t>
              <w:softHyphen/>
              <w:t>вание способов выполнения домаш</w:t>
              <w:softHyphen/>
              <w:t>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алого мяча на точ</w:t>
              <w:softHyphen/>
              <w:t>ност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повторение разминки с ма</w:t>
              <w:softHyphen/>
              <w:t>лыми мячами; проверка выполнения домашнего задания; повторение тех</w:t>
              <w:softHyphen/>
              <w:t>ники бросков мяча в горизонтальную и вертикальную цели на точность; проведение тестирования метания малого мяча в горизонтальную цель; оценка уровня координационных способностей; проведение подвиж</w:t>
              <w:softHyphen/>
              <w:t>ной игры с метанием малого мяча; проектирование способов выполне</w:t>
              <w:softHyphen/>
              <w:t>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алого мяча на точ</w:t>
              <w:softHyphen/>
              <w:t>ност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роведение разминки с малыми мячами; повторение тех</w:t>
              <w:softHyphen/>
              <w:t>ники бросков мяча в горизонтальную и вертикальную цели на точность; проверка выполнения домашнего задания; проведение тестирования метания малого мяча в вертикальную цель; оценка уровня координацион</w:t>
              <w:softHyphen/>
              <w:t>ных способностей; проведение по</w:t>
              <w:softHyphen/>
              <w:t>движных игр с метанием малого мяча; проектирование способов выполне</w:t>
              <w:softHyphen/>
              <w:t>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на месте; проверка выполнения до</w:t>
              <w:softHyphen/>
              <w:t>машнего задания; повторение техни</w:t>
              <w:softHyphen/>
              <w:t>ки прыжка в высоту способом «пере</w:t>
              <w:softHyphen/>
              <w:t>шагивание»; проведение подвижной игры «Салки и мяч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</w:t>
              <w:softHyphen/>
              <w:t>рование прыжка в высоту способом «переша</w:t>
              <w:softHyphen/>
              <w:t>гивание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повторение разминки на ме</w:t>
              <w:softHyphen/>
              <w:t>сте; проверка выполнения домашнего задания; проведение тестирования прыжка в высоту способом «переша</w:t>
              <w:softHyphen/>
              <w:t xml:space="preserve">гивание»; проведение подвиж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«Салки и мяч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высоту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роведение разминки на месте; проверка выполнения до</w:t>
              <w:softHyphen/>
              <w:t>машнего задания; совершенствование техники прыжка в высоту способом «перешагивание»; проведение по</w:t>
              <w:softHyphen/>
              <w:t>движной игры «Салки и мяч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 легко</w:t>
              <w:softHyphen/>
              <w:t xml:space="preserve"> атлети</w:t>
              <w:softHyphen/>
              <w:t>ческой полосы препят</w:t>
              <w:softHyphen/>
              <w:t>ств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-, стей к структурированию и систе</w:t>
              <w:softHyphen/>
              <w:t>матизации изучаемого предметного содержания: разучивание разминки с набивными мячами; проверка вы</w:t>
              <w:softHyphen/>
              <w:t>полнения домашнего задания; пре</w:t>
              <w:softHyphen/>
              <w:t>одоление легкоатлетической полосы препятствий; повторение техники преодоления препятствия наступани</w:t>
              <w:softHyphen/>
              <w:t>ем и прыжковым бегом; проектирова</w:t>
              <w:softHyphen/>
              <w:t>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легко</w:t>
              <w:softHyphen/>
              <w:t xml:space="preserve"> атлетической полосы препят</w:t>
              <w:softHyphen/>
              <w:t>ств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овторение разминки с набивными мячами; проверка вы</w:t>
              <w:softHyphen/>
              <w:t>полнения домашнего задания; пре</w:t>
              <w:softHyphen/>
              <w:t>одоление легкоатлетической полосы препятствий; совершенствование техники преодоления препятствия наступанием и прыжковым бегом; проектирование способов выполне</w:t>
              <w:softHyphen/>
              <w:t>ния домашнего задания</w:t>
            </w:r>
          </w:p>
        </w:tc>
      </w:tr>
      <w:tr>
        <w:trPr/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7ч)</w:t>
            </w:r>
          </w:p>
        </w:tc>
        <w:tc>
          <w:tcPr>
            <w:tcW w:w="120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удара по мячу вну</w:t>
              <w:softHyphen/>
              <w:t>тренней стороной стоп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футбольным мячом; проверка выполнения домашнего задания; проведение инструктажа по техни</w:t>
              <w:softHyphen/>
              <w:t>ке безопасности при проведении подвижных и спортивных игр; раз</w:t>
              <w:softHyphen/>
              <w:t>учивание техники удара по мячу внутренней стороной стопы, ведения мяча ногами; выполнение игровых упражнений с ведением мяча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по летящему мячу подъемом ног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овторение разминки с футбольным мячом; проверка выполнения домашнего задания; разучивание техники удара по мячу подъемом ноги; совершенствование техники удара по мячу внутренней стороной стопы, техники ведения мяча; проведение спортивной игры «Мини-футбол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по катя</w:t>
              <w:softHyphen/>
              <w:t>щемуся  и летящему мя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стей ] к структурированию и систематизации; изучаемого предметного содержания: | проведение разминки с футбольным мячом; проверка выполнения до</w:t>
              <w:softHyphen/>
              <w:t>машнего задания; разучивание тех</w:t>
              <w:softHyphen/>
              <w:t>ники удара по мячу подъемом ноги (внутренней и внешней стороной), техники удара по катящемуся мячу; | проведение спортивной игры «Мини- ; футбол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опускающего мяча внутренней стороной стоп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футбольным мячом в парах; провер</w:t>
              <w:softHyphen/>
              <w:t>ка выполнения домашнего задания; разучивание техники удара по мячу серединой лба; совершенствование техники удара по мячу подъемом ноги; проведение спортивной игры «Мини-футбол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ра</w:t>
              <w:softHyphen/>
              <w:t>сывание мяча и остановка мяча грудью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овторение разминки с футбольным мячом в парах; провер</w:t>
              <w:softHyphen/>
              <w:t>ка выполнения домашнего задания; разучивание техники удара головой по летящему мячу; повторение техни</w:t>
              <w:softHyphen/>
              <w:t>ки вбрасывания мяча из-за боковой; проведение спортивной игры «Фут</w:t>
              <w:softHyphen/>
              <w:t>бол»; проектирование способов вы</w:t>
              <w:softHyphen/>
              <w:t>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ра</w:t>
              <w:softHyphen/>
              <w:t>сывание мяча и остановка мяча грудью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</w:t>
              <w:softHyphen/>
              <w:t>вания собственных затруднений в деятельности): разучивание беговой разминки; проверка выполнения до- ; машнего задания; повторение техни</w:t>
              <w:softHyphen/>
              <w:t>ки вбрасывания мяча из-за боковой, техники удара серединой лба по мячу; проведение спортивной игры «Фут</w:t>
              <w:softHyphen/>
              <w:t>бол»; проектирование способов вы</w:t>
              <w:softHyphen/>
              <w:t>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ind w:left="100" w:righ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</w:t>
              <w:softHyphen/>
              <w:t>трольный урок по теме «Футб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5"/>
              <w:shd w:fill="auto" w:val="clear"/>
              <w:ind w:righ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у учащихся умений к осуществлению контрольных функ ций: проведение разминки с футболь ным мячом; проверка выполнения домашнего задания; выполнение кон трольных упражнений; проведение спортивной игры «Футбол»; подведе</w:t>
              <w:softHyphen/>
              <w:t>ние итогов четверти; проектирование способов выполнения домашнего задания</w:t>
            </w:r>
          </w:p>
        </w:tc>
      </w:tr>
      <w:tr>
        <w:trPr/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 (18ч)</w:t>
            </w:r>
          </w:p>
        </w:tc>
        <w:tc>
          <w:tcPr>
            <w:tcW w:w="1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ind w:left="100" w:righ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</w:t>
              <w:softHyphen/>
              <w:t>струкция по тех</w:t>
              <w:softHyphen/>
              <w:t>нике безопас</w:t>
              <w:softHyphen/>
              <w:t>ности на заня</w:t>
              <w:softHyphen/>
              <w:t>тиях гим</w:t>
              <w:softHyphen/>
              <w:t>нас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ind w:left="120" w:right="1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у учащихся умений построения и реализации новых зна</w:t>
              <w:softHyphen/>
              <w:t>ний (понятий,способов действий и т. д.): проведение инструктажа по технике безопасности на занятиях гимнастикой; разучивание разминки на гимнастических матах; проверка выполнения домашнего задания; повторение акробатических элемен</w:t>
              <w:softHyphen/>
              <w:t>тов: кувырок вперед, кувырок назад, «мост», стойка на лопатках; прове</w:t>
              <w:softHyphen/>
              <w:t>дение гимнастической эстафеты; выполнение упражнения на расслаб</w:t>
              <w:softHyphen/>
              <w:t>ление; проектирование способов вы</w:t>
              <w:softHyphen/>
              <w:t>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ind w:left="100" w:righ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линный кувырок с разб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ind w:left="100" w:righ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у учащихся умений построения и реализации новых знаний (понятий, способов дей</w:t>
              <w:softHyphen/>
              <w:t>ствий и т. д.): повторение разминки на гимнастических матах; проверка выполнения домашнего задания; разучивание техники выполнения кувырка вперед с разбега; повторение техники выполнения акробатиче</w:t>
              <w:softHyphen/>
              <w:t>ских элементов: стойки на лопатках, «моста», кувырков вперед и назад; повторение перестроения в две и три шеренги; проведение гимнастической эстафеты; проектирование способов I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ойка на голове и рук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роведение разминки на гимнастических матах; проверка выполнения домашнего задания; разучивание кувырка назад в упор, стоя ноги врозь; повторение техни</w:t>
              <w:softHyphen/>
              <w:t>ки выполнения длинного кувырка вперед с разбега; совершенствование  техники выполнения акробатиче</w:t>
              <w:softHyphen/>
              <w:t>ских элементов; повторение техник! вращений обруча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кроба</w:t>
              <w:softHyphen/>
              <w:t>тические комбина</w:t>
              <w:softHyphen/>
              <w:t>ции</w:t>
            </w:r>
          </w:p>
          <w:p>
            <w:pPr>
              <w:pStyle w:val="22"/>
              <w:shd w:fill="auto" w:val="clea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а с гимнастическими обручами; про</w:t>
              <w:softHyphen/>
              <w:t>верка выполнения домашнего задания; повторение техники выполнения акробатических элементов и правила составления гимнастических коминаций; повторение техники лазанья по канату; проектирование способ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кроба</w:t>
              <w:softHyphen/>
              <w:t>тические комбина</w:t>
              <w:softHyphen/>
              <w:t>ции</w:t>
            </w:r>
          </w:p>
          <w:p>
            <w:pPr>
              <w:pStyle w:val="22"/>
              <w:shd w:fill="auto" w:val="clea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у учащихся способ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тельности): повторение разминка с обручами; проверка выполнения домашнего задания; разучивание техники выполнения стойки на голо и руках; разучивание техники вы: нения «моста» и поворота в упор, на одном колене; совершенствование техники выполнения акробатические комбинаций, техники лазанья по канату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</w:t>
              <w:softHyphen/>
              <w:t>нения на гим</w:t>
              <w:softHyphen/>
              <w:t>насти</w:t>
              <w:softHyphen/>
              <w:t>ческом бревне и пере</w:t>
              <w:softHyphen/>
              <w:t>кладин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гимнастической палкой, проверка выполнения домашнего задания; раз</w:t>
              <w:softHyphen/>
              <w:t>учивание упражнения на гимнасти</w:t>
              <w:softHyphen/>
              <w:t>ческом бревне и перекладине; повто</w:t>
              <w:softHyphen/>
              <w:t>рение техники выполнения стойки на голове и руках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перево</w:t>
              <w:softHyphen/>
              <w:t>ротом махом и подъем сило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овторение разминки с гимнастической палкой; проверка выполнения домашнего задания; повторение техники подъема пере</w:t>
              <w:softHyphen/>
              <w:t>воротом на невысокой перекладине; повторение правил составления ком</w:t>
              <w:softHyphen/>
              <w:t>бинаций на гимнастическом бревне и перекладине; разучивание упражне</w:t>
              <w:softHyphen/>
              <w:t>ния перехода из виса на подколенках в упор присев через стойку на руках; проектирование способов выполне</w:t>
              <w:softHyphen/>
              <w:t>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ации на гим</w:t>
              <w:softHyphen/>
              <w:t>насти</w:t>
              <w:softHyphen/>
              <w:t>ческом бревне и пере</w:t>
              <w:softHyphen/>
              <w:t>кладин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гимнастической палкой; проверка выполнения домашнего задания; разучивание техники выполнения подъема разгибом на перекладине (юноши); подготовка комбинации на гимнастическом бревне (девушки); проектирование способов выполне</w:t>
              <w:softHyphen/>
              <w:t>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ации на гим</w:t>
              <w:softHyphen/>
              <w:t>насти</w:t>
              <w:softHyphen/>
              <w:t>ческом бревне и пере</w:t>
              <w:softHyphen/>
              <w:t>кладин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овторение разминки с гимнастической палкой; проверка выполнения домашнего задания; повторение техники выполнения подъема разгибом на перекладине (юноши); выполнение комбинации на перекладине (юноши); совершен</w:t>
              <w:softHyphen/>
              <w:t>ствование техники выполнения ком</w:t>
              <w:softHyphen/>
              <w:t>бинации на гимнастическом бревне (девушки)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</w:t>
              <w:softHyphen/>
              <w:t>нения на брусь</w:t>
              <w:softHyphen/>
              <w:t>я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набивными мячами; проверка вы</w:t>
              <w:softHyphen/>
              <w:t>полнения домашнего задания; повто</w:t>
              <w:softHyphen/>
              <w:t>рение техники выполнения упражне</w:t>
              <w:softHyphen/>
              <w:t>ний на брусьях; совершенствование техники выполнения подъема пере</w:t>
              <w:softHyphen/>
              <w:t>воротом (девушки) и подъема разги</w:t>
              <w:softHyphen/>
              <w:t>бом (юноши); проведение гимнасти</w:t>
              <w:softHyphen/>
              <w:t>ческой эстафеты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</w:t>
              <w:softHyphen/>
              <w:t>нения на брусь</w:t>
              <w:softHyphen/>
              <w:t>я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овторение разминки с набивными мячами; проверка выполнения домашнего задания; выполнение упражнений на брусьях; разучивание техники выполнения кувырка вперед в сед ноги врозь на брусьях (юноши); совершенство</w:t>
              <w:softHyphen/>
              <w:t>вание техники выполнения подъема переворотом (девушки) и подъема разгибом (юноши); проведение гим</w:t>
              <w:softHyphen/>
              <w:t>настической эстафеты; проектирова</w:t>
              <w:softHyphen/>
              <w:t>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ации на брусь</w:t>
              <w:softHyphen/>
              <w:t>я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гимнастическими скакалками; проверка выполнения домашнего задания; составление комбинаций на брусьях; выполнение упражнений на брусьях; проведение гимнастиче</w:t>
              <w:softHyphen/>
              <w:t>ской эстафеты; выполнение упражне</w:t>
              <w:softHyphen/>
              <w:t>ний ОФП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  <w:softHyphen/>
              <w:t>нации на брусь</w:t>
              <w:softHyphen/>
              <w:t>я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овторение разминки с гимнастическими скакалками; проверка выполнения домашнего задания; совершенствование техники выполнения комбинаций на брусьях; проведение гимнастической эстафе</w:t>
              <w:softHyphen/>
              <w:t>ты; выполнение упражнений ОФП; проектирование способов выполне</w:t>
              <w:softHyphen/>
              <w:t>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  <w:t>трольный урок по теме «Брусь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минки с гимнастиче</w:t>
              <w:softHyphen/>
              <w:t>скими палками; проверка выполне</w:t>
              <w:softHyphen/>
              <w:t>ния домашнего задания; выполнение контрольных комбинаций на брусьях; осуществление контроля и самокон</w:t>
              <w:softHyphen/>
              <w:t>троля во время выполнения кон</w:t>
              <w:softHyphen/>
              <w:t>трольных упражнений и комбинаций на брусьях; проведение гимнасти</w:t>
              <w:softHyphen/>
              <w:t>ческой эстафеты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на месте; проверка выполнения до</w:t>
              <w:softHyphen/>
              <w:t>машнего задания; повторение тех</w:t>
              <w:softHyphen/>
              <w:t>ники опорных прыжков ноги врозь и согнув ноги; повторение техники лазанья по гимнастической стенке; проведение игрового упражнения «Позвони в колокольчик»; проекти</w:t>
              <w:softHyphen/>
              <w:t>рование способов выполнения до</w:t>
              <w:softHyphen/>
              <w:t>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 боком с поворо</w:t>
              <w:softHyphen/>
              <w:t>т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проведение разминки в дви</w:t>
              <w:softHyphen/>
              <w:t>жении; проверка выполнения домаш</w:t>
              <w:softHyphen/>
              <w:t>него задания; разучивание техники выполнения опорного прыжка боком с поворотом на 90°; совершенствование техники выполнения опорного прыжка ноги врозь и согнув ноги; проведение игрового упражнения «Позвони в колокольчик»; проекти</w:t>
              <w:softHyphen/>
              <w:t>рование способов выполнения до</w:t>
              <w:softHyphen/>
              <w:t>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орный прыж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тельности): разучивание разминки со скакалками; проверка выполнения  домашнего задания; совершенство</w:t>
              <w:softHyphen/>
              <w:t>вание техники выполнения опорных прыжков; прохождение гимнастической полосы препятствий: повторе</w:t>
              <w:softHyphen/>
              <w:t>ние техники лазанья по канату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</w:t>
              <w:softHyphen/>
              <w:t>трольный урок по теме «Опор</w:t>
              <w:softHyphen/>
              <w:t>ный пры</w:t>
              <w:softHyphen/>
              <w:t>жо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проведение разминки с гимна</w:t>
              <w:softHyphen/>
              <w:t>стическими скакалками; проверка выполнения домашнего задания; выполнение контрольных опорных прыжков; подведение итогов; вы</w:t>
              <w:softHyphen/>
              <w:t>полнение усложненных вариантов опорных прыжков; проектирование способов выполнения домашнего задания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ртивные игры (3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</w:t>
              <w:softHyphen/>
              <w:t>ная игра «Баскетбол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разучивание разминки в па</w:t>
              <w:softHyphen/>
              <w:t>рах с мячами; проверка выполнения домашнего задания; повторение правил спортивной игры «Баскетбол»; проведение баскетбольных упражнений и бросков мяча по воротам с дальних дистанций; проведение спортивной игры «Баскетбол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и переда</w:t>
              <w:softHyphen/>
              <w:t>чи в баскетбол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стей к структурированию и систе</w:t>
              <w:softHyphen/>
              <w:t>матизации изучаемого предметного содержания: повторение разминки в парах с мячами; проверка выпол</w:t>
              <w:softHyphen/>
              <w:t>нения домашнего задания; совер</w:t>
              <w:softHyphen/>
              <w:t>шенствование техники баскетбольных бросков и передач; проведение спор</w:t>
              <w:softHyphen/>
              <w:t>тивной игры «Баскетбол»; проектиро</w:t>
              <w:softHyphen/>
              <w:t>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</w:t>
              <w:softHyphen/>
              <w:t>ная игра «Баскетб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</w:t>
              <w:softHyphen/>
              <w:t>матизации изучаемого предметной содержания: проведение разминки в парах с мячами; проверка выполнения домашнего задания; совершен</w:t>
              <w:softHyphen/>
              <w:t>ствование техники баскетбольных бросков и передач; знакомство с техник игры вратаря; проведение спортив</w:t>
              <w:softHyphen/>
              <w:t>ной игры «Баскетбол»; проектирован способов выполнения домашнего задания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ыжная подготовка (14ч)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</w:t>
              <w:softHyphen/>
              <w:t>струкция по тех</w:t>
              <w:softHyphen/>
              <w:t>нике безопас</w:t>
              <w:softHyphen/>
              <w:t>ности на заня</w:t>
              <w:softHyphen/>
              <w:t>тиях лыж</w:t>
              <w:softHyphen/>
              <w:t>ной под</w:t>
              <w:softHyphen/>
              <w:t>готовкой. Попере</w:t>
              <w:softHyphen/>
              <w:t>менный двухшаж- ный х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 построения и реализации новых зна ний (понятий, способов действий и т. д.): повторение инструкции по технике безопасности на занятия: лыжной подготовкой; проверка фор</w:t>
              <w:softHyphen/>
              <w:t>мы и лыжного снаряжения; проверю выполнения домашнего задания; по</w:t>
              <w:softHyphen/>
              <w:t>вторение техники выполнения попе</w:t>
              <w:softHyphen/>
              <w:t>ременного двухшажного хода; выполнение игрового упражнения «Догони впереди идущего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/>
            </w:pPr>
            <w:r>
              <w:rPr>
                <w:sz w:val="24"/>
                <w:szCs w:val="24"/>
              </w:rPr>
              <w:t>Попеременный четерехшажный х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роведение разминки на лыжах; проверка выполнения домашнего задания; повторение тех</w:t>
              <w:softHyphen/>
              <w:t>ники попеременного двухшажного хода и одновременного бесшажного хода; проведение игрового упражне</w:t>
              <w:softHyphen/>
              <w:t>ния «Догони впереди идушего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с попеременных ходов на одновременны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овторение разминки на лыжах: проверка выполнения домашнего задания; повторение техники перехода с одного лыжного хода на другой, техники выполне</w:t>
              <w:softHyphen/>
              <w:t>ния одновременного бесшажного и одношажного ходов; разучивание техники выполнения одновременного одношажного хода (скоростной ва</w:t>
              <w:softHyphen/>
              <w:t>риант); проведение подвижной игры на лыжах «Накаты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/>
            </w:pPr>
            <w:r>
              <w:rPr>
                <w:sz w:val="24"/>
                <w:szCs w:val="24"/>
              </w:rPr>
              <w:t>Чередо</w:t>
              <w:softHyphen/>
              <w:t>вание различных лыжных</w:t>
            </w:r>
          </w:p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роведение разминки на лыжах; проверка выполнения домашнего задания; повторение тех</w:t>
              <w:softHyphen/>
              <w:t>ники перехода с одного лыжного хода на другой, техники одновременного одношажного хода (скоростной ва</w:t>
              <w:softHyphen/>
              <w:t>риант); проведение подвижной игры на лыжах «Накаты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</w:t>
              <w:softHyphen/>
              <w:t xml:space="preserve">вание различных </w:t>
            </w:r>
          </w:p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ыжных ход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на лыжах с лыжными палками; проверка выполнения домашнего задания; разучивание новых вариан</w:t>
              <w:softHyphen/>
              <w:t>тов перехода с одного лыжного хода на другой; повторение изученных вариантов лыжных ходов; совершен</w:t>
              <w:softHyphen/>
              <w:t>ствование техники одновременного одношажного хода (скоростной ва</w:t>
              <w:softHyphen/>
              <w:t>риант); проведение подвижной игры на лыжах «Накаты»; проектирование способов выполнения домашнего задания</w:t>
            </w:r>
          </w:p>
        </w:tc>
      </w:tr>
      <w:tr>
        <w:trPr>
          <w:trHeight w:val="15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</w:t>
              <w:softHyphen/>
              <w:t>вый ход на лыж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способов действий и т. д.): повторение разминки на лы</w:t>
              <w:softHyphen/>
              <w:t>жах с лыжными палками; проверка выполнения домашнего задания; раз</w:t>
              <w:softHyphen/>
              <w:t>учивание техники конькового хода; повторение техники чередования лыжных ходов; прохождение дистан</w:t>
              <w:softHyphen/>
              <w:t>ции 1,5 км на лыжах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</w:t>
              <w:softHyphen/>
              <w:t>вый ход на лыж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проведение разминки на лы</w:t>
              <w:softHyphen/>
              <w:t>жах с лыжными палками; проверка выполнения домашнего задания; повторение техники конькового хода; совершенствование техники чередо</w:t>
              <w:softHyphen/>
              <w:t>вания лыжных ходов; прохождение дистанции 1,5 км на лыжах; проек</w:t>
              <w:softHyphen/>
              <w:t>тирование способов выполнения до</w:t>
              <w:softHyphen/>
              <w:t>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ы на склон и спуски со скло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роведение разминки на лыжах; проверка выполнения домашнего задания; повторение техники подъемов на склон и спуска со склона; совершенствование тех</w:t>
              <w:softHyphen/>
              <w:t>ники конькового хода; разучивание техники торможения «плугом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ы на склон и спуски со скло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роведение разминки на лыжах; проверка выполнения до</w:t>
              <w:softHyphen/>
              <w:t>машнего задания; совершенствование техники подъемов на склон и спуска со склона, техники конькового хода; повторение техники торможения «плугом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</w:t>
              <w:softHyphen/>
              <w:t>жение боковым соскаль</w:t>
              <w:softHyphen/>
              <w:t>зывание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роведение разминки на лыжах с лыжными палками; про</w:t>
              <w:softHyphen/>
              <w:t>верка выполнения домашнего зада</w:t>
              <w:softHyphen/>
              <w:t>ния; повторение техники подъемов на склон и спуска со склона; разучи</w:t>
              <w:softHyphen/>
              <w:t>вание техники торможения боковым соскальзыванием; проведение по</w:t>
              <w:softHyphen/>
              <w:t>движной игры «Затормози в квадра</w:t>
              <w:softHyphen/>
              <w:t>те»; проектирование способов выпол</w:t>
              <w:softHyphen/>
              <w:t>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Тормо</w:t>
              <w:softHyphen/>
              <w:t>жение боковым</w:t>
            </w:r>
          </w:p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каль</w:t>
              <w:softHyphen/>
              <w:t>зывание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проведение разминки на лы</w:t>
              <w:softHyphen/>
              <w:t>жах с лыжными палками; проверка выполнения домашнего задания; совершенствование техники подъе</w:t>
              <w:softHyphen/>
              <w:t>мов на склон и спуска со склона; повторение техники торможения бо</w:t>
              <w:softHyphen/>
              <w:t>ковым соскальзыванием; проведение подвижной игры «Затормози в ква</w:t>
              <w:softHyphen/>
              <w:t>драте»; проектирование способов вы</w:t>
              <w:softHyphen/>
              <w:t>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</w:t>
              <w:softHyphen/>
              <w:t>ждение дистан</w:t>
              <w:softHyphen/>
              <w:t>ции 2,5 км на лыж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роведение разминки на лыжах; проверка выполнения домашнего задания; совершенствование техники лыжных ходов; прохождение дистанции 2,5 км на лыжах; совер</w:t>
              <w:softHyphen/>
              <w:t>шенствование техники подъемов на склоны и спуска со склонов; про</w:t>
              <w:softHyphen/>
              <w:t>ектирование способов выпол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right="120" w:hanging="0"/>
              <w:rPr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Прохо</w:t>
              <w:softHyphen/>
              <w:t>ждение дистан</w:t>
              <w:softHyphen/>
              <w:t>ции 3 км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right="140" w:hanging="0"/>
              <w:rPr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роведение разминки на лыжах; проверка выполнения до</w:t>
              <w:softHyphen/>
              <w:t>машнего задания; совершенствование техники лыжных ходов; прохождение дистанции 3 км на лыжах; совершен</w:t>
              <w:softHyphen/>
              <w:t>ствование техники подъемов на склон и спусков со склона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ый урок по теме “Лыжные подготовка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right="140" w:hanging="0"/>
              <w:rPr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роведение разминки на лыжах; проверка выполнения до</w:t>
              <w:softHyphen/>
              <w:t>машнего задания; совершен</w:t>
              <w:softHyphen/>
              <w:t>ствование техники подъемов на склон и спусков со склона; проектирование способов выполнения домашнего задания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26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олейбол. Передача мяча сверху двумя рука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волейбольным мячом; повторение техники приема и передачи мяча в па</w:t>
              <w:softHyphen/>
              <w:t>рах сверху двумя руками; повторение правил спортивной игры «Волейбол»; проведение спортивной игры «Во</w:t>
              <w:softHyphen/>
              <w:t>лейбол»; проектирова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. Переда</w:t>
              <w:softHyphen/>
              <w:t>ча мяча сверху двумя руками в прыжке и наза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овторение разминки с волейбольным мячом; проверка выполнения домашнего задания; совершенствование техники приема и передачи мяча сверху двумя руками в парах; передачи мяча двумя руками сверху в прыжке и назад; проведение спортивной игры «Волейбол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. Переда</w:t>
              <w:softHyphen/>
              <w:t>ча мяча сверху за голову, прием мяча снизу, нижняя прямая и боковая подач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/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 xml:space="preserve">матизации изучаемого предметного содержания: разучивание разминки с волейбольным мячом в парах; проверка выполнения домашнего </w:t>
            </w:r>
            <w:r>
              <w:rPr>
                <w:sz w:val="24"/>
                <w:szCs w:val="24"/>
                <w:vertAlign w:val="subscript"/>
              </w:rPr>
              <w:t>;</w:t>
            </w:r>
            <w:r>
              <w:rPr>
                <w:sz w:val="24"/>
                <w:szCs w:val="24"/>
              </w:rPr>
              <w:t xml:space="preserve"> задания; повторение техники прие</w:t>
              <w:softHyphen/>
              <w:t>ма и передач мяча снизу и сверху, техники передачи мяча сверху двумя руками в парах в прыжке и назад; совершенствование техники ниж</w:t>
              <w:softHyphen/>
              <w:t>ней прямой подачи мяча, техники боковой подачи мяча; проведение подвижной игры «Точная подача»; 1 проектирование способов выполне</w:t>
              <w:softHyphen/>
              <w:t>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координационные волейбольные упражнения</w:t>
            </w:r>
          </w:p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- 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повторение разминки с во</w:t>
              <w:softHyphen/>
              <w:t>лейбольным мячом в парах; проверка выполнения домашнего задания; по</w:t>
              <w:softHyphen/>
              <w:t>вторение техники приема и передач мяча снизу и сверху, техники переда- 1 чи мяча сверху двумя руками в парах в прыжке и назад; совершенствова</w:t>
              <w:softHyphen/>
              <w:t>ние техники нижней прямой подачи мяча, техники боковой подачи мяча; проведение спортивной игры «Во</w:t>
              <w:softHyphen/>
              <w:t>лейбол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. Прямой нападаю</w:t>
              <w:softHyphen/>
              <w:t>щий уда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набивными мячами; проверка вы</w:t>
              <w:softHyphen/>
              <w:t>полнения домашнего задания; повто</w:t>
              <w:softHyphen/>
              <w:t>рение техники выполнения прямого нападающего удара; совершенствова</w:t>
              <w:softHyphen/>
              <w:t>ние техники приема и передачи мяча различными способами; проведение спортивной игры «Волейбол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. Прямой нападаю</w:t>
              <w:softHyphen/>
              <w:t>щий уда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</w:t>
              <w:softHyphen/>
              <w:t>вания собственных затруднений в деятельности): повторение размин</w:t>
              <w:softHyphen/>
              <w:t>ки с набивными мячами; проверка выполнения домашнего задания; совершенствование техники прямого нападающего удара, техники приема и передачи мяча различными спосо</w:t>
              <w:softHyphen/>
              <w:t>бами; проведение спортивной игры «Волейбол»; проектирование спосо</w:t>
              <w:softHyphen/>
              <w:t>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. Блок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 и т. д.): разучивание разминки с во</w:t>
              <w:softHyphen/>
              <w:t>лейбольным мячом; проверка выпол</w:t>
              <w:softHyphen/>
              <w:t>нения домашнего задания; разучива</w:t>
              <w:softHyphen/>
              <w:t>ние техники отбивания мяча кулаком через сетку, прием мяча сверху двумя руками с перекатом на спине; прове</w:t>
              <w:softHyphen/>
              <w:t>дение спортивной игры «Волейбол»; проектирование способов выполне</w:t>
              <w:softHyphen/>
              <w:t>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. Блокир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овторение разминки с волейбольным мячом; проверка выполнения домашнего задания; повторение техники отбивания мяча кулаком через сетку, техники приема мяча сверху двумя руками с перека</w:t>
              <w:softHyphen/>
              <w:t>том на спине; проведение спортивной игры «Волейбол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. Тактиче</w:t>
              <w:softHyphen/>
              <w:t>ские дей</w:t>
              <w:softHyphen/>
              <w:t>ств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роведение разминки с гимнастическими скакалками; проверка выполнения домашнего задания; совершенствование техни</w:t>
              <w:softHyphen/>
              <w:t>ки подач; повторение тактических действий во время проведения спор</w:t>
              <w:softHyphen/>
              <w:t>тивной игры «Волейбол»; проведение спортивной игры «Волейбол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</w:t>
              <w:softHyphen/>
              <w:t>бол. Игра по прави</w:t>
              <w:softHyphen/>
              <w:t>л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повторение разминки с гим</w:t>
              <w:softHyphen/>
              <w:t>настическими скакалками; проверка выполнения домашнего задания; повторение волейбольных упражне</w:t>
              <w:softHyphen/>
              <w:t>ний в парах; формирование умения мыслить тактически; проведение спортивной игры «Волейбол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</w:t>
              <w:softHyphen/>
              <w:t>бол. Игра по прави</w:t>
              <w:softHyphen/>
              <w:t>л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ности): ПЪвторение разминки с гим</w:t>
              <w:softHyphen/>
              <w:t>настическими скакалками; проверка выполнения домашнего задания; со</w:t>
              <w:softHyphen/>
              <w:t>вершенствование техники выполне</w:t>
              <w:softHyphen/>
              <w:t>ния волейбольных упражнений в па</w:t>
              <w:softHyphen/>
              <w:t>рах; формирование умения мыслить тактически; проведение спортивной игры «Волейбол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</w:t>
              <w:softHyphen/>
              <w:t>бол. Игра по прави</w:t>
              <w:softHyphen/>
              <w:t>л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разучивание разминки с ган</w:t>
              <w:softHyphen/>
              <w:t>телями; проверка выполнения до</w:t>
              <w:softHyphen/>
              <w:t>машнего задания; совершенствование техники выполнения волейбольных упражнений в парах; формирование умения мыслить тактически; про</w:t>
              <w:softHyphen/>
              <w:t>вести спортивную игру «Волейбол»; проектирование способов выполне</w:t>
              <w:softHyphen/>
              <w:t>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</w:t>
              <w:softHyphen/>
              <w:t>трольный урок по теме «Волей</w:t>
              <w:softHyphen/>
              <w:t>бол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проведение разминки с волей</w:t>
              <w:softHyphen/>
              <w:t>больным мячом; контроль и самокон</w:t>
              <w:softHyphen/>
              <w:t>троль изученных умений и навыков; выполнение контрольных волейболь</w:t>
              <w:softHyphen/>
              <w:t>ных упражнений; проведение спор</w:t>
              <w:softHyphen/>
              <w:t>тивной игры «Волейбол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</w:t>
              <w:softHyphen/>
              <w:t>кетбол. Передви</w:t>
              <w:softHyphen/>
              <w:t>жение, поворо</w:t>
              <w:softHyphen/>
              <w:t>ты, брос</w:t>
              <w:softHyphen/>
              <w:t>ки мяча в баскет</w:t>
              <w:softHyphen/>
              <w:t>больную корзин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способов действий и т. д.): разучивание беговой размин</w:t>
              <w:softHyphen/>
              <w:t>ки; проверка выполнения домашнего задания; повторение техники пере</w:t>
              <w:softHyphen/>
              <w:t>движений, поворотов и бросков мяча в баскетбольную корзину; проведение спортивной игры «Баскетбол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</w:t>
              <w:softHyphen/>
              <w:t>кетбол. Передачи и брос</w:t>
              <w:softHyphen/>
              <w:t>ки мяча в баскет</w:t>
              <w:softHyphen/>
              <w:t>больную корзин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овторение беговой разминки; проверка выполнения домашнего задания; повторение тех</w:t>
              <w:softHyphen/>
              <w:t>ники передач мяча в парах, техники бросков мяча в баскетбольную корзи</w:t>
              <w:softHyphen/>
              <w:t>ну разными способами; проведение спортивной игры «Баскетбол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</w:t>
              <w:softHyphen/>
              <w:t>кетбол. Передачи и брос</w:t>
              <w:softHyphen/>
              <w:t>ки мяча в баскет</w:t>
              <w:softHyphen/>
              <w:t>больную корзин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гантелями; проверка выполнения домашнего задания; совершенство</w:t>
              <w:softHyphen/>
              <w:t>вание техники различных передач мяча в парах, техники бросков мяча в баскетбольную корзину разными способами; проведение спортивной игры «Баскетбол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</w:t>
              <w:softHyphen/>
              <w:t>кетбол. Штраф</w:t>
              <w:softHyphen/>
              <w:t>ные брос</w:t>
              <w:softHyphen/>
              <w:t>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способов действий и т. д.): разучивание разминки с ма</w:t>
              <w:softHyphen/>
              <w:t>лыми мячами; проверка выполнения домашнего задания; разучивание техники штрафных бросков в баскет</w:t>
              <w:softHyphen/>
              <w:t>боле; проведение подвижной игры «Тридцать три», спортивной игры «Баскетбол»; проектирование спосо</w:t>
              <w:softHyphen/>
              <w:t>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</w:t>
              <w:softHyphen/>
              <w:t>кетбол. Штраф</w:t>
              <w:softHyphen/>
              <w:t>ные брос</w:t>
              <w:softHyphen/>
              <w:t>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повторение разминки с ма</w:t>
              <w:softHyphen/>
              <w:t>лыми мячами; проверка выполнения домашнего задания; повторение техники штрафных бросков в баскет</w:t>
              <w:softHyphen/>
              <w:t>боле; формирование умения мыслить тактически; проведение подвижной игры «Тридцать три», спортивной игры «Баскетбол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</w:t>
              <w:softHyphen/>
              <w:t>бол. Вы</w:t>
              <w:softHyphen/>
              <w:t>рывание и выбива</w:t>
              <w:softHyphen/>
              <w:t>ние мяч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набивными мячами; проверка вы</w:t>
              <w:softHyphen/>
              <w:t>полнения домашнего задания: раз</w:t>
              <w:softHyphen/>
              <w:t>учивание техники контроля соперни</w:t>
              <w:softHyphen/>
              <w:t>ка на игровой площадке; повторение техники вырывания и выбивания мяча; проведение спортивной игры «Баскетбол»; проектирование спосо</w:t>
              <w:softHyphen/>
              <w:t>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</w:t>
              <w:softHyphen/>
              <w:t>кетбол. Перехват</w:t>
            </w:r>
          </w:p>
          <w:p>
            <w:pPr>
              <w:pStyle w:val="9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овторение разминки с набивными мячами; проверка выполнения домашнего задания; разучивание техники перехвата мяча; проведение учебной игры «Челнок»; проектирование способов выполне</w:t>
              <w:softHyphen/>
              <w:t>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</w:t>
              <w:softHyphen/>
              <w:t>кетбол. Перехват</w:t>
            </w:r>
          </w:p>
          <w:p>
            <w:pPr>
              <w:pStyle w:val="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разучивание разминки с баскетбольными мячами в парах; проверка выполнения домашнего задания; повторение техники пере</w:t>
              <w:softHyphen/>
              <w:t>хвата мяча; проведение учебной игры «Челнок»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</w:t>
              <w:softHyphen/>
              <w:t>бол. На</w:t>
              <w:softHyphen/>
              <w:t>падение и защи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баскетбольными мячами в парах; проверка выполнения домашнего задания; совершенствование техни</w:t>
              <w:softHyphen/>
              <w:t>ки нападения и защиты; проведение спортивной игры «Баскетбол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</w:t>
              <w:softHyphen/>
              <w:t>бол. Игра по прави</w:t>
              <w:softHyphen/>
              <w:t>л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роведение разминки с баскетбольными мячами в парах; проверка выполнения домашнего задания; совершенствование техни</w:t>
              <w:softHyphen/>
              <w:t>ки нападения и защиты; проведение спортивной игры «Баскетбол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</w:t>
              <w:softHyphen/>
              <w:t>бол. Игра по прави</w:t>
              <w:softHyphen/>
              <w:t>л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роведение разминки с баскетбольными мячами; проверка выполнения домашнего задания; со</w:t>
              <w:softHyphen/>
              <w:t>вершенствование техники выполне</w:t>
              <w:softHyphen/>
              <w:t>ния штрафных бросков; проведение спортивной игры «Баскетбол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</w:t>
              <w:softHyphen/>
              <w:t>трольный урок по теме «Баскет</w:t>
              <w:softHyphen/>
              <w:t>бол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 к осуществлению контрольных функций: проведение разминки с баскетбольными мячами; контроль и самоконтроль изученных умений и навыков; выполнение контрольных баскетбольных упражнений; проведе</w:t>
              <w:softHyphen/>
              <w:t>ние спортивной игры «Баскетбол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</w:t>
              <w:softHyphen/>
              <w:t>ные игр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роведение разминки в движении; проверка выполнения домашнего задания; коллективное проведение эстафет и спортивных игр; проектирование способов вы</w:t>
              <w:softHyphen/>
              <w:t>полнения домашнего задания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ание (3ч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 Техника безопасности.  Влияние занятии на развитие выносливости, координационных способностей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коллективная работа с инструкцией по технике безопасности на занятиях  по плаванию; проведение  разминки; проверка выполнения домашнего задания; выполнение спе</w:t>
              <w:softHyphen/>
              <w:t>циальных дыхательных упражнений; проектирование способов выполн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  Кроль на груди. Развитие выносливости, координационных способностей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ание у учащихся умений построения и реализации новых зна</w:t>
              <w:softHyphen/>
              <w:t>ний (понятий, способов действий): коллективная работа с инструкцией по технике безопасности на занятиях  по плаванию; проведение  разминки; проверка выполнения домашнего задания; выполнение спе</w:t>
              <w:softHyphen/>
              <w:t>циальных дыхательных упражнений.</w:t>
            </w:r>
          </w:p>
        </w:tc>
      </w:tr>
      <w:tr>
        <w:trPr>
          <w:trHeight w:val="18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ание.  Кроль на спине. Развитие выносливости, координационных способностей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коллективная работа с инструкцией по технике безопасности на занятиях  по плаванию; проведение  разминки; проверка выполнения домашнего задания; выполнение спе</w:t>
              <w:softHyphen/>
              <w:t>циальных дыхательных упражнений.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14ч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тание малого мяча в горизонтальную цел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ций: проведение разминки с малыми мячами, тестирования малого мяча в горизонтальную цель; повторение техники метания мяча на дальность; проведение по</w:t>
              <w:softHyphen/>
              <w:t>движной игры «Точно в цель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тание малого мяча в вертикальную  цел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ций: проведение разминки с малыми мячами, тестирования малого мяча в горизонтальную цель; повторение техники метания мяча на дальность; проведение по</w:t>
              <w:softHyphen/>
              <w:t>движной игры «Точно в цель»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на средние дистанции. Развитие выносливост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ций: проведение разминки с малыми мячами, тестирования малого мяча в горизонтальную цель; повторение техники метания мяча на дальность; проведение беговой эстафеты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</w:t>
              <w:softHyphen/>
              <w:t>рование бега на 100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проведение беговой разминки; проверка выполнения домашнего задания; тестирование бега на 100 м; оценка уровня развития скоростных и координационных способностей; проведение беговой эстафеты; про</w:t>
              <w:softHyphen/>
              <w:t>ектирование способов выполнения домашнего зад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бега на 60 м с низкого старта и челночного бега 3+10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разучивание разминки в движении; проверка выполнения домашнего задания; совершенство</w:t>
              <w:softHyphen/>
              <w:t>вание техники равномерного бега; проведение забега на 1500 м; оценка уровня развития выносливости; про</w:t>
              <w:softHyphen/>
              <w:t>ведение футбольных подвижных игр; проектирование способов выполне</w:t>
              <w:softHyphen/>
              <w:t>ния домашнего зад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</w:t>
              <w:softHyphen/>
              <w:t>рование метания мяча на даль</w:t>
              <w:softHyphen/>
              <w:t>ность с разбе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проведение разминки в движе</w:t>
              <w:softHyphen/>
              <w:t>нии; проверка выполнения домаш</w:t>
              <w:softHyphen/>
              <w:t>него задания; тестирование метания мяча на дальность с разбега; оценка уровня развития скоростно-силовых способностей; совершенствование техники бега на длинные дистанции; проектирование способов выполне</w:t>
              <w:softHyphen/>
              <w:t>ния домашнего зад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</w:t>
              <w:softHyphen/>
              <w:t>рование прыжка в длину с разбе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проведение беговой разминки; проверка выполнения домашнего задания; повторение техники выпол</w:t>
              <w:softHyphen/>
              <w:t>нения равномерного бега; совершен</w:t>
              <w:softHyphen/>
              <w:t>ствование техники прыжка в длину с разбега способами «согнув ноги» и «прогнувшись»; оценка уровня развития скоростно-силовых способ</w:t>
              <w:softHyphen/>
              <w:t>ностей; тестирование прыжка в длину с разбега; проектирование способов выполнения домашнего зад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</w:t>
              <w:softHyphen/>
              <w:t>мерный бег. Раз</w:t>
              <w:softHyphen/>
              <w:t>витие выносли</w:t>
              <w:softHyphen/>
              <w:t>в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роведение разминки на развитие гибкости; проверка вы</w:t>
              <w:softHyphen/>
              <w:t>полнения домашнего задания; совер</w:t>
              <w:softHyphen/>
              <w:t>шенствование техники равномерного бега; проведение забега на 2500 м; оценка уровня развития выносливо</w:t>
              <w:softHyphen/>
              <w:t>сти; проведение футбольных подвиж</w:t>
              <w:softHyphen/>
              <w:t>ных игр; проектирование способов выполнения домашнего зад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</w:t>
              <w:softHyphen/>
              <w:t>мерный бег. Раз</w:t>
              <w:softHyphen/>
              <w:t>витие выносли</w:t>
              <w:softHyphen/>
              <w:t>в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проведение разминки на развитие гибкости; проверка вы</w:t>
              <w:softHyphen/>
              <w:t>полнения домашнего задания; совер</w:t>
              <w:softHyphen/>
              <w:t>шенствование техники равномерного бега; проведение забега на 2500 м; оценка уровня развития выносливо</w:t>
              <w:softHyphen/>
              <w:t>сти; проведение футбольных подвиж</w:t>
              <w:softHyphen/>
              <w:t>ных игр; проектирование способов выполнения домашнего зад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</w:t>
              <w:softHyphen/>
              <w:t>рование бега на 2000 и 3000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 к осуществлению контрольных функций: повторение разминки на гибкость; проверка выполнения домашнего задания; совершенство</w:t>
              <w:softHyphen/>
              <w:t>вание техники равномерного бега; проведение забега на 2000 и 3000 м; оценка уровня развития выносливо</w:t>
              <w:softHyphen/>
              <w:t>сти; проведение футбольных подвиж</w:t>
              <w:softHyphen/>
              <w:t>ных игр; проектирование способов выполнения домашнего зад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стафетный бе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проведение беговой разминки; проверка выполнения домашнего задания; повторение тех</w:t>
              <w:softHyphen/>
              <w:t>ники эстафетного бега; прохождение легкоатлетической полосы препят</w:t>
              <w:softHyphen/>
              <w:t>ствий; проектирование способов вы</w:t>
              <w:softHyphen/>
              <w:t>полнения домашнего зад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 – методического обеспечения. Список литературы</w:t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Дополнительная литература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. Матвеев, А. П. Физическая культура. 8-9 класс : учеб. для общеобразоват. организаций / А. П. Матвеев. – 6-е изд. – М. : Просвещение, 2017. – 192 с. : ил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2.Фомин Е.В., Булкина Л.В. Волейбол. Нач.обучение. –М.: Спорт 2015.-88 с: и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3.Бусарин А.Г. и др. Лыжная подготовка в школе: учебное пособие/ А.Г.Бусарина, Ю.Г.Денисенко, Р.Р.Азиуллин, - Набережные челны: Издательство НФ Поволжеский ГАФКС и Т, 2013.-300 с.</w:t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Интернет-ресурсы:</w:t>
        <w:tab/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ский портал. - Режим доступа :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uchporta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loa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102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0-13511</w:t>
        </w:r>
      </w:hyperlink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року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-Режим доступа :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yroky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loa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71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0-6958</w:t>
        </w:r>
      </w:hyperlink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ь творческих учителей. -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communitie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aspx</w:t>
        </w:r>
      </w:hyperlink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альная сеть работников образования. – Режим доступа: https://nsportal.ru/ </w:t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3.Учебно-практическое оборудовани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1. Скамейка гимнастическая  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2. Мячи: мяч малый (теннисный), мяч малый (мягкий), мячи футбольные, мячи баскетбольные, волейбольные 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3. Скакалка детска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4. Мат гимнастически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5. Обруч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6. Рулетка измерительна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7. Лыжи.</w:t>
      </w:r>
    </w:p>
    <w:sectPr>
      <w:footerReference w:type="default" r:id="rId5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84">
    <w:name w:val="fontstyle84"/>
    <w:basedOn w:val="Style9"/>
    <w:qFormat/>
    <w:rPr/>
  </w:style>
  <w:style w:type="character" w:styleId="C4">
    <w:name w:val="c4"/>
    <w:basedOn w:val="Style9"/>
    <w:qFormat/>
    <w:rPr/>
  </w:style>
  <w:style w:type="character" w:styleId="C9">
    <w:name w:val="c9"/>
    <w:basedOn w:val="Style9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9pt">
    <w:name w:val="Основной текст (2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2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4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color w:val="000000"/>
      <w:shd w:fill="FFFFFF" w:val="clear"/>
      <w:lang w:bidi="ru-RU"/>
    </w:rPr>
  </w:style>
  <w:style w:type="character" w:styleId="Georgia55pt">
    <w:name w:val="Основной текст + Georgia;5;5 pt;Полужирный;Курсив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Consolas45pt">
    <w:name w:val="Основной текст + Consolas;4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 w:bidi="ru-RU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0">
    <w:name w:val="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14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02" w:before="0" w:after="0"/>
    </w:pPr>
    <w:rPr>
      <w:rFonts w:ascii="Times New Roman" w:hAnsi="Times New Roman" w:cs="Times New Roman"/>
      <w:color w:val="000000"/>
      <w:sz w:val="18"/>
      <w:szCs w:val="18"/>
      <w:lang w:bidi="ru-RU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en-US" w:bidi="ru-RU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02" w:before="0" w:after="0"/>
    </w:pPr>
    <w:rPr>
      <w:rFonts w:ascii="Times New Roman" w:hAnsi="Times New Roman" w:cs="Times New Roman"/>
      <w:color w:val="000000"/>
      <w:sz w:val="18"/>
      <w:szCs w:val="18"/>
      <w:lang w:bidi="ru-RU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exact" w:line="202" w:before="0" w:after="0"/>
    </w:pPr>
    <w:rPr>
      <w:rFonts w:ascii="Times New Roman" w:hAnsi="Times New Roman" w:cs="Times New Roman"/>
      <w:color w:val="000000"/>
      <w:sz w:val="18"/>
      <w:szCs w:val="1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load/102-l-0-13511" TargetMode="External"/><Relationship Id="rId3" Type="http://schemas.openxmlformats.org/officeDocument/2006/relationships/hyperlink" Target="http://www.k-yroky.ru/load/71-l-0-6958" TargetMode="External"/><Relationship Id="rId4" Type="http://schemas.openxmlformats.org/officeDocument/2006/relationships/hyperlink" Target="http://www.it-n.ru/communities.asp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38:00Z</dcterms:created>
  <dc:creator>Учительская</dc:creator>
  <dc:description/>
  <cp:keywords/>
  <dc:language>en-US</dc:language>
  <cp:lastModifiedBy>Comp</cp:lastModifiedBy>
  <cp:lastPrinted>2018-09-09T23:16:00Z</cp:lastPrinted>
  <dcterms:modified xsi:type="dcterms:W3CDTF">2022-09-23T09:36:00Z</dcterms:modified>
  <cp:revision>19</cp:revision>
  <dc:subject/>
  <dc:title/>
</cp:coreProperties>
</file>